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新浪微博评论王（黄金版）图片评论教程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  <w:t>图片上传，找图片地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本软件采集图片地址引用的方式，也就是每次发评论时，不需要你本地上传图片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每次发评论，本地上传图片，会占用大量带宽，而且发送速度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先把你的图片上传到新浪微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552950" cy="2811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某一条微博，点‘评论’，然后点下面图片图标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86860" cy="27216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图片上传成功后，点属性或‘审查元素’，查看图片代码，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7054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这一串复制到</w:t>
      </w:r>
      <w:r>
        <w:rPr>
          <w:rFonts w:cs="Calibri" w:eastAsia="Calibri"/>
        </w:rPr>
        <w:t xml:space="preserve"> </w:t>
      </w:r>
      <w:r>
        <w:rPr/>
        <w:t xml:space="preserve">PictureIDList.txt </w:t>
      </w:r>
      <w:r>
        <w:rPr>
          <w:lang w:val="en-US" w:eastAsia="en-US"/>
        </w:rPr>
        <w:drawing>
          <wp:inline distT="0" distB="0" distL="0" distR="0">
            <wp:extent cx="2000250" cy="3810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9900" cy="10953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上传多张图片，软件在评论时，随机抽一张</w:t>
      </w:r>
    </w:p>
    <w:p>
      <w:pPr>
        <w:pStyle w:val="Normal"/>
        <w:rPr/>
      </w:pPr>
      <w:r>
        <w:rPr/>
        <w:t>一行一个图片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软件设置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600575" cy="24923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  <w:r>
        <w:rPr>
          <w:b/>
          <w:color w:val="FF0000"/>
        </w:rPr>
        <w:t>开始评论前，勾上‘带图片评论’</w:t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   </w:t>
      </w:r>
      <w:r>
        <w:rPr>
          <w:b/>
          <w:color w:val="FF0000"/>
        </w:rPr>
        <w:t>点“帐号预登录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这样设置后，左边界面在登录界面时，点‘开始评论’，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www.boyuansoft.com                    QQ: 473929158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www.boyuansoft.com                    QQ: 473929158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12:00Z</dcterms:created>
  <dc:creator>kims</dc:creator>
  <dc:description/>
  <cp:keywords/>
  <dc:language>en-US</dc:language>
  <cp:lastModifiedBy>kims</cp:lastModifiedBy>
  <dcterms:modified xsi:type="dcterms:W3CDTF">2015-07-16T14:40:00Z</dcterms:modified>
  <cp:revision>6</cp:revision>
  <dc:subject/>
  <dc:title/>
</cp:coreProperties>
</file>