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betanized-Sanskrit</w:t>
      </w:r>
    </w:p>
    <w:p>
      <w:pPr>
        <w:pStyle w:val="Normal"/>
        <w:spacing w:lineRule="exact" w:line="600"/>
        <w:jc w:val="both"/>
        <w:rPr>
          <w:rFonts w:ascii="Sama;Symbol" w:hAnsi="Sama;Symbol" w:eastAsia="Sama;Symbol" w:cs="Sama;Symbol"/>
          <w:sz w:val="56"/>
          <w:szCs w:val="56"/>
        </w:rPr>
      </w:pPr>
      <w:r>
        <w:rPr>
          <w:rFonts w:eastAsia="Sama;Symbol" w:cs="Sama;Symbol" w:ascii="Sama;Symbol" w:hAnsi="Sama;Symbol"/>
          <w:sz w:val="56"/>
          <w:szCs w:val="56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Esama;Symbol" w:cs="Esama;Symbol" w:ascii="Esama;Symbol" w:hAnsi="Esama;Symbol"/>
          <w:sz w:val="56"/>
          <w:szCs w:val="56"/>
        </w:rPr>
        <w:t>cU</w:t>
      </w:r>
      <w:r>
        <w:rPr>
          <w:rFonts w:eastAsia="Esamb;Symbol" w:cs="Esamb;Symbol" w:ascii="Esamb;Symbol" w:hAnsi="Esamb;Symbol"/>
          <w:sz w:val="56"/>
          <w:szCs w:val="56"/>
        </w:rPr>
        <w:t>®Õ</w:t>
      </w:r>
      <w:r>
        <w:rPr>
          <w:rFonts w:eastAsia="Esama;Symbol" w:cs="Esama;Symbol" w:ascii="Esama;Symbol" w:hAnsi="Esama;Symbol"/>
          <w:sz w:val="56"/>
          <w:szCs w:val="56"/>
        </w:rPr>
        <w:t>f,  c</w:t>
      </w:r>
      <w:r>
        <w:rPr>
          <w:rFonts w:eastAsia="Esamc;Symbol" w:cs="Esamc;Symbol" w:ascii="Esamc;Symbol" w:hAnsi="Esamc;Symbol"/>
          <w:sz w:val="56"/>
          <w:szCs w:val="56"/>
        </w:rPr>
        <w:t>#</w:t>
      </w:r>
      <w:r>
        <w:rPr>
          <w:rFonts w:eastAsia="Esama;Symbol" w:cs="Esama;Symbol" w:ascii="Esama;Symbol" w:hAnsi="Esama;Symbol"/>
          <w:sz w:val="56"/>
          <w:szCs w:val="56"/>
        </w:rPr>
        <w:t>-T,  c'-sÏ-KÉ,  cUî</w:t>
      </w:r>
      <w:r>
        <w:rPr>
          <w:rFonts w:eastAsia="Esamb;Symbol" w:cs="Esamb;Symbol" w:ascii="Esamb;Symbol" w:hAnsi="Esamb;Symbol"/>
          <w:sz w:val="56"/>
          <w:szCs w:val="56"/>
        </w:rPr>
        <w:t>}³</w:t>
      </w:r>
      <w:r>
        <w:rPr>
          <w:rFonts w:eastAsia="Esama;Symbol" w:cs="Esama;Symbol" w:ascii="Esama;Symbol" w:hAnsi="Esama;Symbol"/>
          <w:sz w:val="56"/>
          <w:szCs w:val="56"/>
        </w:rPr>
        <w:t>,  c</w:t>
      </w:r>
      <w:r>
        <w:rPr>
          <w:rFonts w:eastAsia="Esamc;Symbol" w:cs="Esamc;Symbol" w:ascii="Esamc;Symbol" w:hAnsi="Esamc;Symbol"/>
          <w:sz w:val="56"/>
          <w:szCs w:val="56"/>
        </w:rPr>
        <w:t>A</w:t>
      </w:r>
      <w:r>
        <w:rPr>
          <w:rFonts w:eastAsia="Esama;Symbol" w:cs="Esama;Symbol" w:ascii="Esama;Symbol" w:hAnsi="Esama;Symbol"/>
          <w:sz w:val="56"/>
          <w:szCs w:val="56"/>
        </w:rPr>
        <w:t>-</w:t>
      </w:r>
      <w:r>
        <w:rPr>
          <w:rFonts w:eastAsia="Esamc;Symbol" w:cs="Esamc;Symbol" w:ascii="Esamc;Symbol" w:hAnsi="Esamc;Symbol"/>
          <w:sz w:val="56"/>
          <w:szCs w:val="56"/>
        </w:rPr>
        <w:t>*á</w:t>
      </w:r>
      <w:r>
        <w:rPr>
          <w:rFonts w:eastAsia="Esama;Symbol" w:cs="Esama;Symbol" w:ascii="Esama;Symbol" w:hAnsi="Esama;Symbol"/>
          <w:sz w:val="56"/>
          <w:szCs w:val="56"/>
        </w:rPr>
        <w:t>Nä-T,  V</w:t>
      </w:r>
      <w:r>
        <w:rPr>
          <w:rFonts w:eastAsia="Esamb;Symbol" w:cs="Esamb;Symbol" w:ascii="Esamb;Symbol" w:hAnsi="Esamb;Symbol"/>
          <w:sz w:val="56"/>
          <w:szCs w:val="56"/>
        </w:rPr>
        <w:t>Ÿ</w:t>
      </w:r>
      <w:r>
        <w:rPr>
          <w:rFonts w:eastAsia="Esama;Symbol" w:cs="Esama;Symbol" w:ascii="Esama;Symbol" w:hAnsi="Esama;Symbol"/>
          <w:sz w:val="56"/>
          <w:szCs w:val="56"/>
        </w:rPr>
        <w:t xml:space="preserve">-`îÉ,  Vx,  </w:t>
      </w:r>
      <w:r>
        <w:rPr>
          <w:rFonts w:eastAsia="Esamb;Symbol" w:cs="Esamb;Symbol" w:ascii="Esamb;Symbol" w:hAnsi="Esamb;Symbol"/>
          <w:sz w:val="56"/>
          <w:szCs w:val="56"/>
        </w:rPr>
        <w:t>®</w:t>
      </w:r>
      <w:r>
        <w:rPr>
          <w:rFonts w:eastAsia="Esama;Symbol" w:cs="Esama;Symbol" w:ascii="Esama;Symbol" w:hAnsi="Esama;Symbol"/>
          <w:sz w:val="56"/>
          <w:szCs w:val="56"/>
        </w:rPr>
        <w:t>-_-</w:t>
      </w:r>
      <w:r>
        <w:rPr>
          <w:rFonts w:eastAsia="Esamb;Symbol" w:cs="Esamb;Symbol" w:ascii="Esamb;Symbol" w:hAnsi="Esamb;Symbol"/>
          <w:sz w:val="56"/>
          <w:szCs w:val="56"/>
        </w:rPr>
        <w:t>‚</w:t>
      </w:r>
      <w:r>
        <w:rPr>
          <w:rFonts w:eastAsia="Esama;Symbol" w:cs="Esama;Symbol" w:ascii="Esama;Symbol" w:hAnsi="Esama;Symbol"/>
          <w:sz w:val="56"/>
          <w:szCs w:val="56"/>
        </w:rPr>
        <w:t xml:space="preserve">-X-Ccä_-FP,  </w:t>
      </w:r>
      <w:r>
        <w:rPr>
          <w:rFonts w:eastAsia="Esamb;Symbol" w:cs="Esamb;Symbol" w:ascii="Esamb;Symbol" w:hAnsi="Esamb;Symbol"/>
          <w:sz w:val="56"/>
          <w:szCs w:val="56"/>
        </w:rPr>
        <w:t>²³</w:t>
      </w:r>
      <w:r>
        <w:rPr>
          <w:rFonts w:eastAsia="Esama;Symbol" w:cs="Esama;Symbol" w:ascii="Esama;Symbol" w:hAnsi="Esama;Symbol"/>
          <w:sz w:val="56"/>
          <w:szCs w:val="56"/>
        </w:rPr>
        <w:t xml:space="preserve">E@-_,  </w:t>
      </w:r>
      <w:r>
        <w:rPr>
          <w:rFonts w:eastAsia="Esamb;Symbol" w:cs="Esamb;Symbol" w:ascii="Esamb;Symbol" w:hAnsi="Esamb;Symbol"/>
          <w:sz w:val="56"/>
          <w:szCs w:val="56"/>
        </w:rPr>
        <w:t>²³E³</w:t>
      </w:r>
      <w:r>
        <w:rPr>
          <w:rFonts w:eastAsia="Esama;Symbol" w:cs="Esama;Symbol" w:ascii="Esama;Symbol" w:hAnsi="Esama;Symbol"/>
          <w:sz w:val="56"/>
          <w:szCs w:val="56"/>
        </w:rPr>
        <w:t>_É-</w:t>
      </w:r>
      <w:r>
        <w:rPr>
          <w:rFonts w:eastAsia="Esamb;Symbol" w:cs="Esamb;Symbol" w:ascii="Esamb;Symbol" w:hAnsi="Esamb;Symbol"/>
          <w:sz w:val="56"/>
          <w:szCs w:val="56"/>
        </w:rPr>
        <w:t>}³</w:t>
      </w:r>
      <w:r>
        <w:rPr>
          <w:rFonts w:eastAsia="Esama;Symbol" w:cs="Esama;Symbol" w:ascii="Esama;Symbol" w:hAnsi="Esama;Symbol"/>
          <w:sz w:val="56"/>
          <w:szCs w:val="56"/>
        </w:rPr>
        <w:t xml:space="preserve">,  </w:t>
      </w:r>
      <w:r>
        <w:rPr>
          <w:rFonts w:eastAsia="Esamb;Symbol" w:cs="Esamb;Symbol" w:ascii="Esamb;Symbol" w:hAnsi="Esamb;Symbol"/>
          <w:sz w:val="56"/>
          <w:szCs w:val="56"/>
        </w:rPr>
        <w:t>®</w:t>
      </w:r>
      <w:r>
        <w:rPr>
          <w:rFonts w:eastAsia="Esama;Symbol" w:cs="Esama;Symbol" w:ascii="Esama;Symbol" w:hAnsi="Esama;Symbol"/>
          <w:sz w:val="56"/>
          <w:szCs w:val="56"/>
        </w:rPr>
        <w:t>CYîP,  e-</w:t>
      </w:r>
      <w:r>
        <w:rPr>
          <w:rFonts w:eastAsia="Esamb;Symbol" w:cs="Esamb;Symbol" w:ascii="Esamb;Symbol" w:hAnsi="Esamb;Symbol"/>
          <w:sz w:val="56"/>
          <w:szCs w:val="56"/>
        </w:rPr>
        <w:t>®³}</w:t>
      </w:r>
      <w:r>
        <w:rPr>
          <w:rFonts w:eastAsia="Esama;Symbol" w:cs="Esama;Symbol" w:ascii="Esama;Symbol" w:hAnsi="Esama;Symbol"/>
          <w:sz w:val="56"/>
          <w:szCs w:val="56"/>
        </w:rPr>
        <w:t>-@é-û</w:t>
      </w:r>
      <w:r>
        <w:rPr>
          <w:rFonts w:eastAsia="Esamc;Symbol" w:cs="Esamc;Symbol" w:ascii="Esamc;Symbol" w:hAnsi="Esamc;Symbol"/>
          <w:sz w:val="56"/>
          <w:szCs w:val="56"/>
        </w:rPr>
        <w:t>ß</w:t>
      </w:r>
      <w:r>
        <w:rPr>
          <w:rFonts w:eastAsia="Esama;Symbol" w:cs="Esama;Symbol" w:ascii="Esama;Symbol" w:hAnsi="Esama;Symbol"/>
          <w:sz w:val="56"/>
          <w:szCs w:val="56"/>
        </w:rPr>
        <w:t>-Að-_É-Að,  DØ</w:t>
      </w:r>
      <w:r>
        <w:rPr>
          <w:rFonts w:eastAsia="Esamb;Symbol" w:cs="Esamb;Symbol" w:ascii="Esamb;Symbol" w:hAnsi="Esamb;Symbol"/>
          <w:sz w:val="56"/>
          <w:szCs w:val="56"/>
        </w:rPr>
        <w:t>¦</w:t>
      </w:r>
      <w:r>
        <w:rPr>
          <w:rFonts w:eastAsia="Esama;Symbol" w:cs="Esama;Symbol" w:ascii="Esama;Symbol" w:hAnsi="Esama;Symbol"/>
          <w:sz w:val="56"/>
          <w:szCs w:val="56"/>
        </w:rPr>
        <w:t>-^É-Cä,  }É-Qð-`ä</w:t>
      </w:r>
      <w:r>
        <w:rPr>
          <w:rFonts w:eastAsia="Esamb;Symbol" w:cs="Esamb;Symbol" w:ascii="Esamb;Symbol" w:hAnsi="Esamb;Symbol"/>
          <w:sz w:val="56"/>
          <w:szCs w:val="56"/>
        </w:rPr>
        <w:t>•</w:t>
      </w:r>
      <w:r>
        <w:rPr>
          <w:rFonts w:eastAsia="Esama;Symbol" w:cs="Esama;Symbol" w:ascii="Esama;Symbol" w:hAnsi="Esama;Symbol"/>
          <w:sz w:val="56"/>
          <w:szCs w:val="56"/>
        </w:rPr>
        <w:t>,  }ñÉ-cä-</w:t>
      </w:r>
      <w:r>
        <w:rPr>
          <w:rFonts w:eastAsia="Esamb;Symbol" w:cs="Esamb;Symbol" w:ascii="Esamb;Symbol" w:hAnsi="Esamb;Symbol"/>
          <w:sz w:val="56"/>
          <w:szCs w:val="56"/>
        </w:rPr>
        <w:t>J</w:t>
      </w:r>
      <w:r>
        <w:rPr>
          <w:rFonts w:eastAsia="Esama;Symbol" w:cs="Esama;Symbol" w:ascii="Esama;Symbol" w:hAnsi="Esama;Symbol"/>
          <w:sz w:val="56"/>
          <w:szCs w:val="56"/>
        </w:rPr>
        <w:t xml:space="preserve">,  </w:t>
      </w:r>
      <w:r>
        <w:rPr>
          <w:rFonts w:eastAsia="Esamc;Symbol" w:cs="Esamc;Symbol" w:ascii="Esamc;Symbol" w:hAnsi="Esamc;Symbol"/>
          <w:sz w:val="56"/>
          <w:szCs w:val="56"/>
        </w:rPr>
        <w:t>SÙ</w:t>
      </w:r>
      <w:r>
        <w:rPr>
          <w:rFonts w:eastAsia="Esama;Symbol" w:cs="Esama;Symbol" w:ascii="Esama;Symbol" w:hAnsi="Esama;Symbol"/>
          <w:sz w:val="56"/>
          <w:szCs w:val="56"/>
        </w:rPr>
        <w:t>@,  }ñÉ-@-`-Vs,  }É-C</w:t>
      </w:r>
      <w:r>
        <w:rPr>
          <w:rFonts w:eastAsia="Esamb;Symbol" w:cs="Esamb;Symbol" w:ascii="Esamb;Symbol" w:hAnsi="Esamb;Symbol"/>
          <w:sz w:val="56"/>
          <w:szCs w:val="56"/>
        </w:rPr>
        <w:t>Ÿ</w:t>
      </w:r>
      <w:r>
        <w:rPr>
          <w:rFonts w:eastAsia="Esama;Symbol" w:cs="Esama;Symbol" w:ascii="Esama;Symbol" w:hAnsi="Esama;Symbol"/>
          <w:sz w:val="56"/>
          <w:szCs w:val="56"/>
        </w:rPr>
        <w:t>,  RÒ</w:t>
      </w:r>
      <w:r>
        <w:rPr>
          <w:rFonts w:eastAsia="Esamc;Symbol" w:cs="Esamc;Symbol" w:ascii="Esamc;Symbol" w:hAnsi="Esamc;Symbol"/>
          <w:sz w:val="56"/>
          <w:szCs w:val="56"/>
        </w:rPr>
        <w:t>W</w:t>
      </w:r>
      <w:r>
        <w:rPr>
          <w:rFonts w:eastAsia="Esama;Symbol" w:cs="Esama;Symbol" w:ascii="Esama;Symbol" w:hAnsi="Esama;Symbol"/>
          <w:sz w:val="56"/>
          <w:szCs w:val="56"/>
        </w:rPr>
        <w:t>_-UÑ-`,  RÒ</w:t>
      </w:r>
      <w:r>
        <w:rPr>
          <w:rFonts w:eastAsia="Esamc;Symbol" w:cs="Esamc;Symbol" w:ascii="Esamc;Symbol" w:hAnsi="Esamc;Symbol"/>
          <w:sz w:val="56"/>
          <w:szCs w:val="56"/>
        </w:rPr>
        <w:t>^</w:t>
      </w:r>
      <w:r>
        <w:rPr>
          <w:rFonts w:eastAsia="Esama;Symbol" w:cs="Esama;Symbol" w:ascii="Esama;Symbol" w:hAnsi="Esama;Symbol"/>
          <w:sz w:val="56"/>
          <w:szCs w:val="56"/>
        </w:rPr>
        <w:t>-Cä-c_,  e-</w:t>
      </w:r>
      <w:r>
        <w:rPr>
          <w:rFonts w:eastAsia="Esamb;Symbol" w:cs="Esamb;Symbol" w:ascii="Esamb;Symbol" w:hAnsi="Esamb;Symbol"/>
          <w:sz w:val="56"/>
          <w:szCs w:val="56"/>
        </w:rPr>
        <w:t>®³</w:t>
      </w:r>
      <w:r>
        <w:rPr>
          <w:rFonts w:eastAsia="Esama;Symbol" w:cs="Esama;Symbol" w:ascii="Esama;Symbol" w:hAnsi="Esama;Symbol"/>
          <w:sz w:val="56"/>
          <w:szCs w:val="56"/>
        </w:rPr>
        <w:t>-ú,  e-UÉ-Ló-</w:t>
      </w:r>
      <w:r>
        <w:rPr>
          <w:rFonts w:eastAsia="Esamb;Symbol" w:cs="Esamb;Symbol" w:ascii="Esamb;Symbol" w:hAnsi="Esamb;Symbol"/>
          <w:sz w:val="56"/>
          <w:szCs w:val="56"/>
        </w:rPr>
        <w:t>®</w:t>
      </w:r>
      <w:r>
        <w:rPr>
          <w:rFonts w:eastAsia="Esama;Symbol" w:cs="Esama;Symbol" w:ascii="Esama;Symbol" w:hAnsi="Esama;Symbol"/>
          <w:sz w:val="56"/>
          <w:szCs w:val="56"/>
        </w:rPr>
        <w:t>,  e-Y-</w:t>
      </w:r>
      <w:r>
        <w:rPr>
          <w:rFonts w:eastAsia="Esamb;Symbol" w:cs="Esamb;Symbol" w:ascii="Esamb;Symbol" w:hAnsi="Esamb;Symbol"/>
          <w:sz w:val="56"/>
          <w:szCs w:val="56"/>
        </w:rPr>
        <w:t>}ô</w:t>
      </w:r>
      <w:r>
        <w:rPr>
          <w:rFonts w:eastAsia="Esama;Symbol" w:cs="Esama;Symbol" w:ascii="Esama;Symbol" w:hAnsi="Esama;Symbol"/>
          <w:sz w:val="56"/>
          <w:szCs w:val="56"/>
        </w:rPr>
        <w:t>-KÉ,  e-Â-</w:t>
      </w:r>
      <w:r>
        <w:rPr>
          <w:rFonts w:eastAsia="Esamb;Symbol" w:cs="Esamb;Symbol" w:ascii="Esamb;Symbol" w:hAnsi="Esamb;Symbol"/>
          <w:sz w:val="56"/>
          <w:szCs w:val="56"/>
        </w:rPr>
        <w:t>,</w:t>
      </w:r>
      <w:r>
        <w:rPr>
          <w:rFonts w:eastAsia="Esama;Symbol" w:cs="Esama;Symbol" w:ascii="Esama;Symbol" w:hAnsi="Esama;Symbol"/>
          <w:sz w:val="56"/>
          <w:szCs w:val="56"/>
        </w:rPr>
        <w:t>-_,  VË-</w:t>
      </w:r>
      <w:r>
        <w:rPr>
          <w:rFonts w:eastAsia="Esamb;Symbol" w:cs="Esamb;Symbol" w:ascii="Esamb;Symbol" w:hAnsi="Esamb;Symbol"/>
          <w:sz w:val="56"/>
          <w:szCs w:val="56"/>
        </w:rPr>
        <w:t>Q</w:t>
      </w:r>
      <w:r>
        <w:rPr>
          <w:rFonts w:eastAsia="Esama;Symbol" w:cs="Esama;Symbol" w:ascii="Esama;Symbol" w:hAnsi="Esama;Symbol"/>
          <w:sz w:val="56"/>
          <w:szCs w:val="56"/>
        </w:rPr>
        <w:t>,  e-Â-C</w:t>
      </w:r>
      <w:r>
        <w:rPr>
          <w:rFonts w:eastAsia="Esamb;Symbol" w:cs="Esamb;Symbol" w:ascii="Esamb;Symbol" w:hAnsi="Esamb;Symbol"/>
          <w:sz w:val="56"/>
          <w:szCs w:val="56"/>
        </w:rPr>
        <w:t>–</w:t>
      </w:r>
      <w:r>
        <w:rPr>
          <w:rFonts w:eastAsia="Esama;Symbol" w:cs="Esama;Symbol" w:ascii="Esama;Symbol" w:hAnsi="Esama;Symbol"/>
          <w:sz w:val="56"/>
          <w:szCs w:val="56"/>
        </w:rPr>
        <w:t>,  e-Â-</w:t>
      </w:r>
      <w:r>
        <w:rPr>
          <w:rFonts w:eastAsia="Esamb;Symbol" w:cs="Esamb;Symbol" w:ascii="Esamb;Symbol" w:hAnsi="Esamb;Symbol"/>
          <w:sz w:val="56"/>
          <w:szCs w:val="56"/>
        </w:rPr>
        <w:t>U</w:t>
      </w:r>
      <w:r>
        <w:rPr>
          <w:rFonts w:eastAsia="Esama;Symbol" w:cs="Esama;Symbol" w:ascii="Esama;Symbol" w:hAnsi="Esama;Symbol"/>
          <w:sz w:val="56"/>
          <w:szCs w:val="56"/>
        </w:rPr>
        <w:t>,  eî-</w:t>
      </w:r>
      <w:r>
        <w:rPr>
          <w:rFonts w:eastAsia="Esamc;Symbol" w:cs="Esamc;Symbol" w:ascii="Esamc;Symbol" w:hAnsi="Esamc;Symbol"/>
          <w:sz w:val="56"/>
          <w:szCs w:val="56"/>
        </w:rPr>
        <w:t>G</w:t>
      </w:r>
      <w:r>
        <w:rPr>
          <w:rFonts w:eastAsia="Esama;Symbol" w:cs="Esama;Symbol" w:ascii="Esama;Symbol" w:hAnsi="Esama;Symbol"/>
          <w:sz w:val="56"/>
          <w:szCs w:val="56"/>
        </w:rPr>
        <w:t>-Nä-Y,  eî-`É-Að-`É,  e</w:t>
      </w:r>
      <w:r>
        <w:rPr>
          <w:rFonts w:eastAsia="Esamc;Symbol" w:cs="Esamc;Symbol" w:ascii="Esamc;Symbol" w:hAnsi="Esamc;Symbol"/>
          <w:sz w:val="56"/>
          <w:szCs w:val="56"/>
        </w:rPr>
        <w:t>8</w:t>
      </w:r>
      <w:r>
        <w:rPr>
          <w:rFonts w:eastAsia="Esama;Symbol" w:cs="Esama;Symbol" w:ascii="Esama;Symbol" w:hAnsi="Esama;Symbol"/>
          <w:sz w:val="56"/>
          <w:szCs w:val="56"/>
        </w:rPr>
        <w:t>',  e</w:t>
      </w:r>
      <w:r>
        <w:rPr>
          <w:rFonts w:eastAsia="Esamc;Symbol" w:cs="Esamc;Symbol" w:ascii="Esamc;Symbol" w:hAnsi="Esamc;Symbol"/>
          <w:sz w:val="56"/>
          <w:szCs w:val="56"/>
        </w:rPr>
        <w:t>J</w:t>
      </w:r>
      <w:r>
        <w:rPr>
          <w:rFonts w:eastAsia="Esama;Symbol" w:cs="Esama;Symbol" w:ascii="Esama;Symbol" w:hAnsi="Esama;Symbol"/>
          <w:sz w:val="56"/>
          <w:szCs w:val="56"/>
        </w:rPr>
        <w:t>P,  eÑ</w:t>
      </w:r>
      <w:r>
        <w:rPr>
          <w:rFonts w:eastAsia="Esamb;Symbol" w:cs="Esamb;Symbol" w:ascii="Esamb;Symbol" w:hAnsi="Esamb;Symbol"/>
          <w:sz w:val="56"/>
          <w:szCs w:val="56"/>
        </w:rPr>
        <w:t>W</w:t>
      </w:r>
      <w:r>
        <w:rPr>
          <w:rFonts w:eastAsia="Esama;Symbol" w:cs="Esama;Symbol" w:ascii="Esama;Symbol" w:hAnsi="Esama;Symbol"/>
          <w:sz w:val="56"/>
          <w:szCs w:val="56"/>
        </w:rPr>
        <w:t xml:space="preserve">`,  </w:t>
      </w:r>
      <w:r>
        <w:rPr>
          <w:rFonts w:eastAsia="Esamc;Symbol" w:cs="Esamc;Symbol" w:ascii="Esamc;Symbol" w:hAnsi="Esamc;Symbol"/>
          <w:sz w:val="56"/>
          <w:szCs w:val="56"/>
        </w:rPr>
        <w:t>wÙ</w:t>
      </w:r>
      <w:r>
        <w:rPr>
          <w:rFonts w:eastAsia="Esama;Symbol" w:cs="Esama;Symbol" w:ascii="Esama;Symbol" w:hAnsi="Esama;Symbol"/>
          <w:sz w:val="56"/>
          <w:szCs w:val="56"/>
        </w:rPr>
        <w:t>P,  eí</w:t>
      </w:r>
      <w:r>
        <w:rPr>
          <w:rFonts w:eastAsia="Esamb;Symbol" w:cs="Esamb;Symbol" w:ascii="Esamb;Symbol" w:hAnsi="Esamb;Symbol"/>
          <w:sz w:val="56"/>
          <w:szCs w:val="56"/>
        </w:rPr>
        <w:t>æ</w:t>
      </w:r>
      <w:r>
        <w:rPr>
          <w:rFonts w:eastAsia="Esama;Symbol" w:cs="Esama;Symbol" w:ascii="Esama;Symbol" w:hAnsi="Esama;Symbol"/>
          <w:sz w:val="56"/>
          <w:szCs w:val="56"/>
        </w:rPr>
        <w:t>P,  eí-hÉ-^îP,  X</w:t>
      </w:r>
      <w:r>
        <w:rPr>
          <w:rFonts w:eastAsia="Esamb;Symbol" w:cs="Esamb;Symbol" w:ascii="Esamb;Symbol" w:hAnsi="Esamb;Symbol"/>
          <w:sz w:val="56"/>
          <w:szCs w:val="56"/>
        </w:rPr>
        <w:t>Æ</w:t>
      </w:r>
      <w:r>
        <w:rPr>
          <w:rFonts w:eastAsia="Esama;Symbol" w:cs="Esama;Symbol" w:ascii="Esama;Symbol" w:hAnsi="Esama;Symbol"/>
          <w:sz w:val="56"/>
          <w:szCs w:val="56"/>
        </w:rPr>
        <w:t>-S-`,  X</w:t>
      </w:r>
      <w:r>
        <w:rPr>
          <w:rFonts w:eastAsia="Esamc;Symbol" w:cs="Esamc;Symbol" w:ascii="Esamc;Symbol" w:hAnsi="Esamc;Symbol"/>
          <w:sz w:val="56"/>
          <w:szCs w:val="56"/>
        </w:rPr>
        <w:t>"Ä</w:t>
      </w:r>
      <w:r>
        <w:rPr>
          <w:rFonts w:eastAsia="Esama;Symbol" w:cs="Esama;Symbol" w:ascii="Esama;Symbol" w:hAnsi="Esama;Symbol"/>
          <w:sz w:val="56"/>
          <w:szCs w:val="56"/>
        </w:rPr>
        <w:t>-‚ÉE-,  XU-</w:t>
      </w:r>
      <w:r>
        <w:rPr>
          <w:rFonts w:eastAsia="Esamb;Symbol" w:cs="Esamb;Symbol" w:ascii="Esamb;Symbol" w:hAnsi="Esamb;Symbol"/>
          <w:sz w:val="56"/>
          <w:szCs w:val="56"/>
        </w:rPr>
        <w:t>®</w:t>
      </w:r>
      <w:r>
        <w:rPr>
          <w:rFonts w:eastAsia="Esama;Symbol" w:cs="Esama;Symbol" w:ascii="Esama;Symbol" w:hAnsi="Esama;Symbol"/>
          <w:sz w:val="56"/>
          <w:szCs w:val="56"/>
        </w:rPr>
        <w:t xml:space="preserve">`,  </w:t>
      </w:r>
      <w:r>
        <w:rPr>
          <w:rFonts w:eastAsia="Esamc;Symbol" w:cs="Esamc;Symbol" w:ascii="Esamc;Symbol" w:hAnsi="Esamc;Symbol"/>
          <w:sz w:val="56"/>
          <w:szCs w:val="56"/>
        </w:rPr>
        <w:t>*á</w:t>
      </w:r>
      <w:r>
        <w:rPr>
          <w:rFonts w:eastAsia="Esama;Symbol" w:cs="Esama;Symbol" w:ascii="Esama;Symbol" w:hAnsi="Esama;Symbol"/>
          <w:sz w:val="56"/>
          <w:szCs w:val="56"/>
        </w:rPr>
        <w:t xml:space="preserve">P-cÒ-v,  </w:t>
      </w:r>
      <w:r>
        <w:rPr>
          <w:rFonts w:eastAsia="Esamc;Symbol" w:cs="Esamc;Symbol" w:ascii="Esamc;Symbol" w:hAnsi="Esamc;Symbol"/>
          <w:sz w:val="56"/>
          <w:szCs w:val="56"/>
        </w:rPr>
        <w:t>/Ö[</w:t>
      </w:r>
      <w:r>
        <w:rPr>
          <w:rFonts w:eastAsia="Esama;Symbol" w:cs="Esama;Symbol" w:ascii="Esama;Symbol" w:hAnsi="Esama;Symbol"/>
          <w:sz w:val="56"/>
          <w:szCs w:val="56"/>
        </w:rPr>
        <w:t xml:space="preserve">,  </w:t>
      </w:r>
      <w:r>
        <w:rPr>
          <w:rFonts w:eastAsia="Esamc;Symbol" w:cs="Esamc;Symbol" w:ascii="Esamc;Symbol" w:hAnsi="Esamc;Symbol"/>
          <w:sz w:val="56"/>
          <w:szCs w:val="56"/>
        </w:rPr>
        <w:t>1</w:t>
      </w:r>
      <w:r>
        <w:rPr>
          <w:rFonts w:eastAsia="Esamb;Symbol" w:cs="Esamb;Symbol" w:ascii="Esamb;Symbol" w:hAnsi="Esamb;Symbol"/>
          <w:sz w:val="56"/>
          <w:szCs w:val="56"/>
        </w:rPr>
        <w:t>®</w:t>
      </w:r>
      <w:r>
        <w:rPr>
          <w:rFonts w:eastAsia="Esama;Symbol" w:cs="Esama;Symbol" w:ascii="Esama;Symbol" w:hAnsi="Esama;Symbol"/>
          <w:sz w:val="56"/>
          <w:szCs w:val="56"/>
        </w:rPr>
        <w:t xml:space="preserve">,  </w:t>
      </w:r>
      <w:r>
        <w:rPr>
          <w:rFonts w:eastAsia="Esamc;Symbol" w:cs="Esamc;Symbol" w:ascii="Esamc;Symbol" w:hAnsi="Esamc;Symbol"/>
          <w:sz w:val="56"/>
          <w:szCs w:val="56"/>
        </w:rPr>
        <w:t>1Ù</w:t>
      </w:r>
      <w:r>
        <w:rPr>
          <w:rFonts w:eastAsia="Esama;Symbol" w:cs="Esama;Symbol" w:ascii="Esama;Symbol" w:hAnsi="Esama;Symbol"/>
          <w:sz w:val="56"/>
          <w:szCs w:val="56"/>
        </w:rPr>
        <w:t>-</w:t>
      </w:r>
      <w:r>
        <w:rPr>
          <w:rFonts w:eastAsia="Esamb;Symbol" w:cs="Esamb;Symbol" w:ascii="Esamb;Symbol" w:hAnsi="Esamb;Symbol"/>
          <w:sz w:val="56"/>
          <w:szCs w:val="56"/>
        </w:rPr>
        <w:t>,³</w:t>
      </w:r>
      <w:r>
        <w:rPr>
          <w:rFonts w:eastAsia="Esama;Symbol" w:cs="Esama;Symbol" w:ascii="Esama;Symbol" w:hAnsi="Esama;Symbol"/>
          <w:sz w:val="56"/>
          <w:szCs w:val="56"/>
        </w:rPr>
        <w:t>U,  cÉ</w:t>
      </w:r>
      <w:r>
        <w:rPr>
          <w:rFonts w:eastAsia="Esamb;Symbol" w:cs="Esamb;Symbol" w:ascii="Esamb;Symbol" w:hAnsi="Esamb;Symbol"/>
          <w:sz w:val="56"/>
          <w:szCs w:val="56"/>
        </w:rPr>
        <w:t>t</w:t>
      </w:r>
      <w:r>
        <w:rPr>
          <w:rFonts w:eastAsia="Esama;Symbol" w:cs="Esama;Symbol" w:ascii="Esama;Symbol" w:hAnsi="Esama;Symbol"/>
          <w:sz w:val="56"/>
          <w:szCs w:val="56"/>
        </w:rPr>
        <w:t>,  cÉ</w:t>
      </w:r>
      <w:r>
        <w:rPr>
          <w:rFonts w:eastAsia="Esamb;Symbol" w:cs="Esamb;Symbol" w:ascii="Esamb;Symbol" w:hAnsi="Esamb;Symbol"/>
          <w:sz w:val="56"/>
          <w:szCs w:val="56"/>
        </w:rPr>
        <w:t>–É</w:t>
      </w:r>
      <w:r>
        <w:rPr>
          <w:rFonts w:eastAsia="Esama;Symbol" w:cs="Esama;Symbol" w:ascii="Esama;Symbol" w:hAnsi="Esama;Symbol"/>
          <w:sz w:val="56"/>
          <w:szCs w:val="56"/>
        </w:rPr>
        <w:t>_,  cÉ</w:t>
      </w:r>
      <w:r>
        <w:rPr>
          <w:rFonts w:eastAsia="Esamc;Symbol" w:cs="Esamc;Symbol" w:ascii="Esamc;Symbol" w:hAnsi="Esamc;Symbol"/>
          <w:sz w:val="56"/>
          <w:szCs w:val="56"/>
        </w:rPr>
        <w:t>u</w:t>
      </w:r>
      <w:r>
        <w:rPr>
          <w:rFonts w:eastAsia="Esama;Symbol" w:cs="Esama;Symbol" w:ascii="Esama;Symbol" w:hAnsi="Esama;Symbol"/>
          <w:sz w:val="56"/>
          <w:szCs w:val="56"/>
        </w:rPr>
        <w:t>,  cÒ-U</w:t>
      </w:r>
      <w:r>
        <w:rPr>
          <w:rFonts w:eastAsia="Esamb;Symbol" w:cs="Esamb;Symbol" w:ascii="Esamb;Symbol" w:hAnsi="Esamb;Symbol"/>
          <w:sz w:val="56"/>
          <w:szCs w:val="56"/>
        </w:rPr>
        <w:t>‘</w:t>
      </w:r>
      <w:r>
        <w:rPr>
          <w:rFonts w:eastAsia="Esama;Symbol" w:cs="Esama;Symbol" w:ascii="Esama;Symbol" w:hAnsi="Esama;Symbol"/>
          <w:sz w:val="56"/>
          <w:szCs w:val="56"/>
        </w:rPr>
        <w:t>-qó@-_-j,  cÒ-_ä</w:t>
      </w:r>
      <w:r>
        <w:rPr>
          <w:rFonts w:eastAsia="Esamb;Symbol" w:cs="Esamb;Symbol" w:ascii="Esamb;Symbol" w:hAnsi="Esamb;Symbol"/>
          <w:sz w:val="56"/>
          <w:szCs w:val="56"/>
        </w:rPr>
        <w:t>•</w:t>
      </w:r>
      <w:r>
        <w:rPr>
          <w:rFonts w:eastAsia="Esama;Symbol" w:cs="Esama;Symbol" w:ascii="Esama;Symbol" w:hAnsi="Esama;Symbol"/>
          <w:sz w:val="56"/>
          <w:szCs w:val="56"/>
        </w:rPr>
        <w:t>-Té-</w:t>
      </w:r>
      <w:r>
        <w:rPr>
          <w:rFonts w:eastAsia="Esamb;Symbol" w:cs="Esamb;Symbol" w:ascii="Esamb;Symbol" w:hAnsi="Esamb;Symbol"/>
          <w:sz w:val="56"/>
          <w:szCs w:val="56"/>
        </w:rPr>
        <w:t>}³</w:t>
      </w:r>
      <w:r>
        <w:rPr>
          <w:rFonts w:eastAsia="Esama;Symbol" w:cs="Esama;Symbol" w:ascii="Esama;Symbol" w:hAnsi="Esama;Symbol"/>
          <w:sz w:val="56"/>
          <w:szCs w:val="56"/>
        </w:rPr>
        <w:t>,  U</w:t>
      </w:r>
      <w:r>
        <w:rPr>
          <w:rFonts w:eastAsia="Esamb;Symbol" w:cs="Esamb;Symbol" w:ascii="Esamb;Symbol" w:hAnsi="Esamb;Symbol"/>
          <w:sz w:val="56"/>
          <w:szCs w:val="56"/>
        </w:rPr>
        <w:t>E</w:t>
      </w:r>
      <w:r>
        <w:rPr>
          <w:rFonts w:eastAsia="Esama;Symbol" w:cs="Esama;Symbol" w:ascii="Esama;Symbol" w:hAnsi="Esama;Symbol"/>
          <w:sz w:val="56"/>
          <w:szCs w:val="56"/>
        </w:rPr>
        <w:t>`',  U</w:t>
      </w:r>
      <w:r>
        <w:rPr>
          <w:rFonts w:eastAsia="Esamb;Symbol" w:cs="Esamb;Symbol" w:ascii="Esamb;Symbol" w:hAnsi="Esamb;Symbol"/>
          <w:sz w:val="56"/>
          <w:szCs w:val="56"/>
        </w:rPr>
        <w:t>N³</w:t>
      </w:r>
      <w:r>
        <w:rPr>
          <w:rFonts w:eastAsia="Esama;Symbol" w:cs="Esama;Symbol" w:ascii="Esama;Symbol" w:hAnsi="Esama;Symbol"/>
          <w:sz w:val="56"/>
          <w:szCs w:val="56"/>
        </w:rPr>
        <w:t>-_,  U</w:t>
      </w:r>
      <w:r>
        <w:rPr>
          <w:rFonts w:eastAsia="Esamb;Symbol" w:cs="Esamb;Symbol" w:ascii="Esamb;Symbol" w:hAnsi="Esamb;Symbol"/>
          <w:sz w:val="56"/>
          <w:szCs w:val="56"/>
        </w:rPr>
        <w:t>NÄ@Õ</w:t>
      </w:r>
      <w:r>
        <w:rPr>
          <w:rFonts w:eastAsia="Esama;Symbol" w:cs="Esama;Symbol" w:ascii="Esama;Symbol" w:hAnsi="Esama;Symbol"/>
          <w:sz w:val="56"/>
          <w:szCs w:val="56"/>
        </w:rPr>
        <w:t>û</w:t>
      </w:r>
      <w:r>
        <w:rPr>
          <w:rFonts w:eastAsia="Esamc;Symbol" w:cs="Esamc;Symbol" w:ascii="Esamc;Symbol" w:hAnsi="Esamc;Symbol"/>
          <w:sz w:val="56"/>
          <w:szCs w:val="56"/>
        </w:rPr>
        <w:t>ß</w:t>
      </w:r>
      <w:r>
        <w:rPr>
          <w:rFonts w:eastAsia="Esama;Symbol" w:cs="Esama;Symbol" w:ascii="Esama;Symbol" w:hAnsi="Esama;Symbol"/>
          <w:sz w:val="56"/>
          <w:szCs w:val="56"/>
        </w:rPr>
        <w:t>,  U</w:t>
      </w:r>
      <w:r>
        <w:rPr>
          <w:rFonts w:eastAsia="Esamb;Symbol" w:cs="Esamb;Symbol" w:ascii="Esamb;Symbol" w:hAnsi="Esamb;Symbol"/>
          <w:sz w:val="56"/>
          <w:szCs w:val="56"/>
        </w:rPr>
        <w:t>NÄ</w:t>
      </w:r>
      <w:r>
        <w:rPr>
          <w:rFonts w:eastAsia="Esama;Symbol" w:cs="Esama;Symbol" w:ascii="Esama;Symbol" w:hAnsi="Esama;Symbol"/>
          <w:sz w:val="56"/>
          <w:szCs w:val="56"/>
        </w:rPr>
        <w:t>}É:  U</w:t>
      </w:r>
      <w:r>
        <w:rPr>
          <w:rFonts w:eastAsia="Esamb;Symbol" w:cs="Esamb;Symbol" w:ascii="Esamb;Symbol" w:hAnsi="Esamb;Symbol"/>
          <w:sz w:val="56"/>
          <w:szCs w:val="56"/>
        </w:rPr>
        <w:t>ƒ</w:t>
      </w:r>
      <w:r>
        <w:rPr>
          <w:rFonts w:eastAsia="Esama;Symbol" w:cs="Esama;Symbol" w:ascii="Esama;Symbol" w:hAnsi="Esama;Symbol"/>
          <w:sz w:val="56"/>
          <w:szCs w:val="56"/>
        </w:rPr>
        <w:t>U-@,  U</w:t>
      </w:r>
      <w:r>
        <w:rPr>
          <w:rFonts w:eastAsia="Esamb;Symbol" w:cs="Esamb;Symbol" w:ascii="Esamb;Symbol" w:hAnsi="Esamb;Symbol"/>
          <w:sz w:val="56"/>
          <w:szCs w:val="56"/>
        </w:rPr>
        <w:t>¡</w:t>
      </w:r>
      <w:r>
        <w:rPr>
          <w:rFonts w:eastAsia="Esama;Symbol" w:cs="Esama;Symbol" w:ascii="Esama;Symbol" w:hAnsi="Esama;Symbol"/>
          <w:sz w:val="56"/>
          <w:szCs w:val="56"/>
        </w:rPr>
        <w:t>`-TZÉ,  TÉ</w:t>
      </w:r>
      <w:r>
        <w:rPr>
          <w:rFonts w:eastAsia="Esamc;Symbol" w:cs="Esamc;Symbol" w:ascii="Esamc;Symbol" w:hAnsi="Esamc;Symbol"/>
          <w:sz w:val="56"/>
          <w:szCs w:val="56"/>
        </w:rPr>
        <w:t>Y³</w:t>
      </w:r>
      <w:r>
        <w:rPr>
          <w:rFonts w:eastAsia="Esama;Symbol" w:cs="Esama;Symbol" w:ascii="Esama;Symbol" w:hAnsi="Esama;Symbol"/>
          <w:sz w:val="56"/>
          <w:szCs w:val="56"/>
        </w:rPr>
        <w:t>,  TÉ-bÖ</w:t>
      </w:r>
      <w:r>
        <w:rPr>
          <w:rFonts w:eastAsia="Esamb;Symbol" w:cs="Esamb;Symbol" w:ascii="Esamb;Symbol" w:hAnsi="Esamb;Symbol"/>
          <w:sz w:val="56"/>
          <w:szCs w:val="56"/>
        </w:rPr>
        <w:t>t³</w:t>
      </w:r>
      <w:r>
        <w:rPr>
          <w:rFonts w:eastAsia="Esama;Symbol" w:cs="Esama;Symbol" w:ascii="Esama;Symbol" w:hAnsi="Esama;Symbol"/>
          <w:sz w:val="56"/>
          <w:szCs w:val="56"/>
        </w:rPr>
        <w:t>d',  T</w:t>
      </w:r>
      <w:r>
        <w:rPr>
          <w:rFonts w:eastAsia="Esamb;Symbol" w:cs="Esamb;Symbol" w:ascii="Esamb;Symbol" w:hAnsi="Esamb;Symbol"/>
          <w:sz w:val="56"/>
          <w:szCs w:val="56"/>
        </w:rPr>
        <w:t>“Ð</w:t>
      </w:r>
      <w:r>
        <w:rPr>
          <w:rFonts w:eastAsia="Esama;Symbol" w:cs="Esama;Symbol" w:ascii="Esama;Symbol" w:hAnsi="Esama;Symbol"/>
          <w:sz w:val="56"/>
          <w:szCs w:val="56"/>
        </w:rPr>
        <w:t>,  R</w:t>
      </w:r>
      <w:r>
        <w:rPr>
          <w:rFonts w:eastAsia="Esamb;Symbol" w:cs="Esamb;Symbol" w:ascii="Esamb;Symbol" w:hAnsi="Esamb;Symbol"/>
          <w:sz w:val="56"/>
          <w:szCs w:val="56"/>
        </w:rPr>
        <w:t>¡³</w:t>
      </w:r>
      <w:r>
        <w:rPr>
          <w:rFonts w:eastAsia="Esama;Symbol" w:cs="Esama;Symbol" w:ascii="Esama;Symbol" w:hAnsi="Esama;Symbol"/>
          <w:sz w:val="56"/>
          <w:szCs w:val="56"/>
        </w:rPr>
        <w:t>K</w:t>
      </w:r>
      <w:r>
        <w:rPr>
          <w:rFonts w:eastAsia="Esamb;Symbol" w:cs="Esamb;Symbol" w:ascii="Esamb;Symbol" w:hAnsi="Esamb;Symbol"/>
          <w:sz w:val="56"/>
          <w:szCs w:val="56"/>
        </w:rPr>
        <w:t>}</w:t>
      </w:r>
      <w:r>
        <w:rPr>
          <w:rFonts w:eastAsia="Esama;Symbol" w:cs="Esama;Symbol" w:ascii="Esama;Symbol" w:hAnsi="Esama;Symbol"/>
          <w:sz w:val="56"/>
          <w:szCs w:val="56"/>
        </w:rPr>
        <w:t>-Rî-`,  TÒ</w:t>
      </w:r>
      <w:r>
        <w:rPr>
          <w:rFonts w:eastAsia="Esamb;Symbol" w:cs="Esamb;Symbol" w:ascii="Esamb;Symbol" w:hAnsi="Esamb;Symbol"/>
          <w:sz w:val="56"/>
          <w:szCs w:val="56"/>
        </w:rPr>
        <w:t>t</w:t>
      </w:r>
      <w:r>
        <w:rPr>
          <w:rFonts w:eastAsia="Esama;Symbol" w:cs="Esama;Symbol" w:ascii="Esama;Symbol" w:hAnsi="Esama;Symbol"/>
          <w:sz w:val="56"/>
          <w:szCs w:val="56"/>
        </w:rPr>
        <w:t>:,  y</w:t>
      </w:r>
      <w:r>
        <w:rPr>
          <w:rFonts w:eastAsia="Esamc;Symbol" w:cs="Esamc;Symbol" w:ascii="Esamc;Symbol" w:hAnsi="Esamc;Symbol"/>
          <w:sz w:val="56"/>
          <w:szCs w:val="56"/>
        </w:rPr>
        <w:t>*á</w:t>
      </w:r>
      <w:r>
        <w:rPr>
          <w:rFonts w:eastAsia="Esama;Symbol" w:cs="Esama;Symbol" w:ascii="Esama;Symbol" w:hAnsi="Esama;Symbol"/>
          <w:sz w:val="56"/>
          <w:szCs w:val="56"/>
        </w:rPr>
        <w:t>,  T</w:t>
      </w:r>
      <w:r>
        <w:rPr>
          <w:rFonts w:eastAsia="Esamc;Symbol" w:cs="Esamc;Symbol" w:ascii="Esamc;Symbol" w:hAnsi="Esamc;Symbol"/>
          <w:sz w:val="56"/>
          <w:szCs w:val="56"/>
        </w:rPr>
        <w:t>0</w:t>
      </w:r>
      <w:r>
        <w:rPr>
          <w:rFonts w:eastAsia="Esama;Symbol" w:cs="Esama;Symbol" w:ascii="Esama;Symbol" w:hAnsi="Esama;Symbol"/>
          <w:sz w:val="56"/>
          <w:szCs w:val="56"/>
        </w:rPr>
        <w:t>,  _</w:t>
      </w:r>
      <w:r>
        <w:rPr>
          <w:rFonts w:eastAsia="Esamb;Symbol" w:cs="Esamb;Symbol" w:ascii="Esamb;Symbol" w:hAnsi="Esamb;Symbol"/>
          <w:sz w:val="56"/>
          <w:szCs w:val="56"/>
        </w:rPr>
        <w:t>V</w:t>
      </w:r>
      <w:r>
        <w:rPr>
          <w:rFonts w:eastAsia="Esama;Symbol" w:cs="Esama;Symbol" w:ascii="Esama;Symbol" w:hAnsi="Esama;Symbol"/>
          <w:sz w:val="56"/>
          <w:szCs w:val="56"/>
        </w:rPr>
        <w:t>,  R</w:t>
      </w:r>
      <w:r>
        <w:rPr>
          <w:rFonts w:eastAsia="Esamb;Symbol" w:cs="Esamb;Symbol" w:ascii="Esamb;Symbol" w:hAnsi="Esamb;Symbol"/>
          <w:sz w:val="56"/>
          <w:szCs w:val="56"/>
        </w:rPr>
        <w:t>z</w:t>
      </w:r>
      <w:r>
        <w:rPr>
          <w:rFonts w:eastAsia="Esama;Symbol" w:cs="Esama;Symbol" w:ascii="Esama;Symbol" w:hAnsi="Esama;Symbol"/>
          <w:sz w:val="56"/>
          <w:szCs w:val="56"/>
        </w:rPr>
        <w:t>,  hé</w:t>
      </w:r>
      <w:r>
        <w:rPr>
          <w:rFonts w:eastAsia="Esamc;Symbol" w:cs="Esamc;Symbol" w:ascii="Esamc;Symbol" w:hAnsi="Esamc;Symbol"/>
          <w:sz w:val="56"/>
          <w:szCs w:val="56"/>
        </w:rPr>
        <w:t>"³</w:t>
      </w:r>
      <w:r>
        <w:rPr>
          <w:rFonts w:eastAsia="Esama;Symbol" w:cs="Esama;Symbol" w:ascii="Esama;Symbol" w:hAnsi="Esama;Symbol"/>
          <w:sz w:val="56"/>
          <w:szCs w:val="56"/>
        </w:rPr>
        <w:t>-dä-_Ò-@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ama">
    <w:altName w:val="Symbol"/>
    <w:charset w:val="02"/>
    <w:family w:val="auto"/>
    <w:pitch w:val="variable"/>
  </w:font>
  <w:font w:name="Esama">
    <w:altName w:val="Symbol"/>
    <w:charset w:val="02"/>
    <w:family w:val="auto"/>
    <w:pitch w:val="variable"/>
  </w:font>
  <w:font w:name="Esamb">
    <w:altName w:val="Symbol"/>
    <w:charset w:val="02"/>
    <w:family w:val="auto"/>
    <w:pitch w:val="variable"/>
  </w:font>
  <w:font w:name="Esamc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AGaramond" w:cs="AGaramond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3T22:52:00Z</dcterms:created>
  <dc:creator>Diane Nunn</dc:creator>
  <dc:description/>
  <dc:language>en-US</dc:language>
  <cp:lastModifiedBy>Diane Nunn</cp:lastModifiedBy>
  <dcterms:modified xsi:type="dcterms:W3CDTF">1996-02-11T21:26:00Z</dcterms:modified>
  <cp:revision>4</cp:revision>
  <dc:subject/>
  <dc:title>Sanskrit   Word</dc:title>
</cp:coreProperties>
</file>