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06130" cy="472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6130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05495" cy="474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5495" cy="474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首先，使用本工具，你必须知道的第一件事，也是最后一件事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那就是要设置游戏路径，如下图所示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设置路径后，会在桌面创建一个快捷方式，通过此快捷方式进入游戏便可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本工具特点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ab/>
      </w:r>
      <w:r>
        <w:rPr/>
        <w:t>支持超级街霸</w:t>
      </w:r>
      <w:r>
        <w:rPr/>
        <w:t>4AE</w:t>
      </w:r>
      <w:r>
        <w:rPr/>
        <w:t>，支持游戏更新</w:t>
      </w:r>
    </w:p>
    <w:p>
      <w:pPr>
        <w:pStyle w:val="Normal"/>
        <w:rPr/>
      </w:pPr>
      <w:r>
        <w:rPr/>
        <w:tab/>
      </w:r>
      <w:r>
        <w:rPr/>
        <w:t>（若日后新添</w:t>
      </w:r>
      <w:r>
        <w:rPr/>
        <w:t>DLC</w:t>
      </w:r>
      <w:r>
        <w:rPr/>
        <w:t>，角色、服饰，不支持解锁新添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ab/>
      </w:r>
      <w:r>
        <w:rPr/>
        <w:t>支持街霸</w:t>
      </w:r>
      <w:r>
        <w:rPr/>
        <w:t>x</w:t>
      </w:r>
      <w:r>
        <w:rPr/>
        <w:t>铁拳，支持游戏更新</w:t>
      </w:r>
    </w:p>
    <w:p>
      <w:pPr>
        <w:pStyle w:val="Normal"/>
        <w:rPr/>
      </w:pPr>
      <w:r>
        <w:rPr/>
        <w:tab/>
      </w:r>
      <w:r>
        <w:rPr/>
        <w:t>（若日后新添</w:t>
      </w:r>
      <w:r>
        <w:rPr/>
        <w:t>DLC</w:t>
      </w:r>
      <w:r>
        <w:rPr/>
        <w:t>，角色、服饰，不支持解锁新添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ab/>
      </w:r>
      <w:r>
        <w:rPr/>
        <w:t>解锁游戏自带服装选择功能</w:t>
      </w:r>
    </w:p>
    <w:p>
      <w:pPr>
        <w:pStyle w:val="Normal"/>
        <w:rPr/>
      </w:pPr>
      <w:r>
        <w:rPr/>
        <w:tab/>
      </w:r>
      <w:r>
        <w:rPr/>
        <w:t>（见上截图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ab/>
      </w:r>
      <w:r>
        <w:rPr/>
        <w:t>支持“保存”，无需每次开启修改器</w:t>
      </w:r>
    </w:p>
    <w:p>
      <w:pPr>
        <w:pStyle w:val="Normal"/>
        <w:rPr/>
      </w:pPr>
      <w:r>
        <w:rPr/>
        <w:tab/>
      </w:r>
      <w:r>
        <w:rPr/>
        <w:t>（实际并非保存，本工具以管理器的方式启动游戏，修改服装，以达到“保存”效果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ab/>
      </w:r>
      <w:r>
        <w:rPr/>
        <w:t>支持上</w:t>
      </w:r>
      <w:r>
        <w:rPr/>
        <w:t>Live</w:t>
      </w:r>
    </w:p>
    <w:p>
      <w:pPr>
        <w:pStyle w:val="Normal"/>
        <w:rPr/>
      </w:pPr>
      <w:r>
        <w:rPr/>
        <w:tab/>
      </w:r>
      <w:r>
        <w:rPr/>
        <w:t>（不推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ab/>
      </w:r>
      <w:r>
        <w:rPr/>
        <w:t>不再支持解锁超级街霸</w:t>
      </w:r>
      <w:r>
        <w:rPr/>
        <w:t>4AE</w:t>
      </w:r>
      <w:r>
        <w:rPr/>
        <w:t>的</w:t>
      </w:r>
      <w:r>
        <w:rPr/>
        <w:t>11</w:t>
      </w:r>
      <w:r>
        <w:rPr/>
        <w:t>号水墨、</w:t>
      </w:r>
      <w:r>
        <w:rPr/>
        <w:t>12</w:t>
      </w:r>
      <w:r>
        <w:rPr/>
        <w:t>号素颜色</w:t>
      </w:r>
    </w:p>
    <w:p>
      <w:pPr>
        <w:pStyle w:val="Normal"/>
        <w:rPr/>
      </w:pPr>
      <w:r>
        <w:rPr/>
        <w:tab/>
      </w:r>
      <w:r>
        <w:rPr/>
        <w:t>（鉴于颜色本身一次解锁终身保存，故不再支持，若有特殊需要，请移步此下载老版本：</w:t>
      </w:r>
      <w:r>
        <w:rPr/>
        <w:t>http://bbs.duowan.com/thread-20162620-1-1.html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ab/>
      </w:r>
      <w:r>
        <w:rPr/>
        <w:t>带有超级街霸</w:t>
      </w:r>
      <w:r>
        <w:rPr/>
        <w:t>4AE</w:t>
      </w:r>
      <w:r>
        <w:rPr/>
        <w:t>破解功能</w:t>
      </w:r>
    </w:p>
    <w:p>
      <w:pPr>
        <w:pStyle w:val="Normal"/>
        <w:rPr/>
      </w:pPr>
      <w:r>
        <w:rPr/>
        <w:tab/>
      </w:r>
      <w:r>
        <w:rPr/>
        <w:t>（试玩版</w:t>
      </w:r>
      <w:r>
        <w:rPr/>
        <w:t>17</w:t>
      </w:r>
      <w:r>
        <w:rPr/>
        <w:t>角色解锁成全角色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使用本工具你可能会遇见的问题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ab/>
      </w:r>
      <w:r>
        <w:rPr/>
        <w:t>无法使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能性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  <w:t>由杀毒软件或防火墙之类安全防护软件引起，导致本工具运行不正常，请给予本工具放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能性</w:t>
      </w:r>
      <w:r>
        <w:rPr/>
        <w:t>2</w:t>
      </w:r>
      <w:r>
        <w:rPr/>
        <w:t>：</w:t>
      </w:r>
    </w:p>
    <w:p>
      <w:pPr>
        <w:pStyle w:val="Normal"/>
        <w:rPr/>
      </w:pPr>
      <w:r>
        <w:rPr/>
        <w:t>权限问题，</w:t>
      </w:r>
      <w:r>
        <w:rPr/>
        <w:t>vista/win7</w:t>
      </w:r>
      <w:r>
        <w:rPr/>
        <w:t>用户试以管理员权限运行本工具，运行方法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455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ab/>
      </w:r>
      <w:r>
        <w:rPr/>
        <w:t>游戏出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能性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  <w:t>倘若在游戏片头到</w:t>
      </w:r>
      <w:r>
        <w:rPr/>
        <w:t>Press Start</w:t>
      </w:r>
      <w:r>
        <w:rPr/>
        <w:t>后出错，极有可能是本工具导致，请尝试不以本工具加载游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能性</w:t>
      </w:r>
      <w:r>
        <w:rPr/>
        <w:t>2</w:t>
      </w:r>
      <w:r>
        <w:rPr/>
        <w:t>：</w:t>
      </w:r>
    </w:p>
    <w:p>
      <w:pPr>
        <w:pStyle w:val="Normal"/>
        <w:rPr/>
      </w:pPr>
      <w:r>
        <w:rPr/>
        <w:t>游戏其他地方出错与本工具毫无关系，请尝试不使用其他工具或</w:t>
      </w:r>
      <w:r>
        <w:rPr/>
        <w:t>M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关于整合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有的人可能希望整合本工具，本工具完全支持，整合方法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，游戏路径名记录在注册表中，请自行设置路径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[HKEY_CURRENT_USER\Software\ucantseeme\</w:t>
      </w:r>
      <w:r>
        <w:rPr>
          <w:color w:val="A6A6A6"/>
        </w:rPr>
        <w:t>（本工具文件名）</w:t>
      </w:r>
      <w:r>
        <w:rPr/>
        <w:t>\SF4AE]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[HKEY_CURRENT_USER\Software\ucantseeme\</w:t>
      </w:r>
      <w:r>
        <w:rPr>
          <w:color w:val="A6A6A6"/>
        </w:rPr>
        <w:t>（本工具文件名）</w:t>
      </w:r>
      <w:r>
        <w:rPr/>
        <w:t>\SFxT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，以参数启动本工具，超级街霸</w:t>
      </w:r>
      <w:r>
        <w:rPr/>
        <w:t>4AE</w:t>
      </w:r>
      <w:r>
        <w:rPr/>
        <w:t>用参“</w:t>
      </w:r>
      <w:r>
        <w:rPr>
          <w:color w:val="FF0000"/>
        </w:rPr>
        <w:t>-SF4AE</w:t>
      </w:r>
      <w:r>
        <w:rPr>
          <w:rFonts w:cs="宋体;SimSun" w:ascii="宋体;SimSun" w:hAnsi="宋体;SimSun"/>
        </w:rPr>
        <w:t>”</w:t>
      </w:r>
      <w:r>
        <w:rPr/>
        <w:t>，街霸</w:t>
      </w:r>
      <w:r>
        <w:rPr/>
        <w:t>x</w:t>
      </w:r>
      <w:r>
        <w:rPr/>
        <w:t>铁拳用参“</w:t>
      </w:r>
      <w:r>
        <w:rPr>
          <w:color w:val="FF0000"/>
        </w:rPr>
        <w:t>-SFxTK</w:t>
      </w:r>
      <w:r>
        <w:rPr>
          <w:rFonts w:cs="宋体;SimSun" w:ascii="宋体;SimSun" w:hAnsi="宋体;SimSun"/>
        </w:rPr>
        <w:t>”</w:t>
      </w:r>
      <w:r>
        <w:rPr/>
        <w:t>，区分大小写，如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455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</w:t>
      </w:r>
      <w:r>
        <w:rPr/>
        <w:t>2012</w:t>
      </w:r>
      <w:r>
        <w:rPr/>
        <w:t>年</w:t>
      </w:r>
      <w:r>
        <w:rPr/>
        <w:t>05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</w:t>
      </w:r>
      <w:r>
        <w:rPr>
          <w:rFonts w:eastAsia="Calibri" w:cs="Calibri"/>
        </w:rPr>
        <w:t xml:space="preserve">                     </w:t>
      </w:r>
      <w:r>
        <w:rPr/>
        <w:t>ucantseeme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57:00Z</dcterms:created>
  <dc:creator>qingke</dc:creator>
  <dc:description/>
  <cp:keywords/>
  <dc:language>en-US</dc:language>
  <cp:lastModifiedBy>qingke</cp:lastModifiedBy>
  <dcterms:modified xsi:type="dcterms:W3CDTF">2012-05-18T10:10:00Z</dcterms:modified>
  <cp:revision>8</cp:revision>
  <dc:subject/>
  <dc:title/>
</cp:coreProperties>
</file>