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右击</w:t>
      </w:r>
      <w:r>
        <w:rPr/>
        <w:t>PDF</w:t>
      </w:r>
      <w:r>
        <w:rPr/>
        <w:t>软件图标，然后点击打开文件所在位置；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复制插件，粘贴到文件夹</w:t>
      </w:r>
      <w:r>
        <w:rPr/>
        <w:t>Acrobat\plug_ins</w:t>
      </w:r>
      <w:r>
        <w:rPr/>
        <w:t>中，即可，这样就安装完成，不过要进行注册破解才可以用的。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，开始注册插件，双击</w:t>
      </w:r>
      <w:r>
        <w:rPr/>
        <w:t>PDF</w:t>
      </w:r>
      <w:r>
        <w:rPr/>
        <w:t>软件打开软件，然后界面就会跳出一个语言选择，记得一定要选英文，因为这个插件是外国人发明的，所以你要在它的语言状态下进行破解才行的，如果你选错了，选成中文了也没有关系，后面我会告诉你如果你选错后如何进行语言更换再注册。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，点击</w:t>
      </w:r>
      <w:r>
        <w:rPr/>
        <w:t>License</w:t>
      </w:r>
      <w:r>
        <w:rPr/>
        <w:t>，然后出现四个框要进行填写，第一个是你的名字，你就随便点几个英文字，第二个是公司名，你也随便打几个英文字母，第三个就是序列号，这个压缩包内有，</w:t>
      </w:r>
    </w:p>
    <w:p>
      <w:pPr>
        <w:pStyle w:val="Normal"/>
        <w:rPr/>
      </w:pPr>
      <w:r>
        <w:rPr/>
        <w:t>这个你也可以记一下，</w:t>
      </w:r>
      <w:r>
        <w:rPr/>
        <w:t>2467-6050-6570-876</w:t>
      </w:r>
      <w:r>
        <w:rPr/>
        <w:t>6</w:t>
      </w:r>
      <w:r>
        <w:rPr/>
        <w:t>，第四个就填</w:t>
      </w:r>
      <w:r>
        <w:rPr/>
        <w:t>6070</w:t>
      </w:r>
      <w:r>
        <w:rPr/>
        <w:t>，点击</w:t>
      </w:r>
      <w:r>
        <w:rPr/>
        <w:t>OK</w:t>
      </w:r>
      <w:r>
        <w:rPr/>
        <w:t>那就完成注册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，把软件重新打开，然后再进行语言转换，设置成中文，</w:t>
      </w:r>
    </w:p>
    <w:p>
      <w:pPr>
        <w:pStyle w:val="Normal"/>
        <w:rPr/>
      </w:pPr>
      <w:r>
        <w:rPr/>
        <w:drawing>
          <wp:inline distT="0" distB="0" distL="0" distR="0">
            <wp:extent cx="5266055" cy="317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一步，然后再把软件重启一下就可以了，这样就大功告成。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5"/>
        </w:rPr>
      </w:pPr>
      <w:r>
        <w:rPr>
          <w:b/>
          <w:color w:val="FF0000"/>
          <w:sz w:val="35"/>
        </w:rPr>
        <w:t>特殊情况：</w:t>
      </w:r>
    </w:p>
    <w:p>
      <w:pPr>
        <w:pStyle w:val="Normal"/>
        <w:rPr>
          <w:b/>
          <w:b/>
          <w:color w:val="FF0000"/>
          <w:sz w:val="35"/>
        </w:rPr>
      </w:pPr>
      <w:r>
        <w:rPr>
          <w:b/>
          <w:color w:val="FF0000"/>
          <w:sz w:val="3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如果我们选错了，选成了中文，那就是下面这种情况，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这样我们就要进行英文更改，把它改回英文的然后再按上面的操作进行注册，现在就要进行语言更改，点击运行演示——参数选择——设置语言，改成英文即可。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成英文后，所以的操作就叫上面的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你工作愉快！如有什么技术问题，可咨询教程技术顾问</w:t>
      </w:r>
      <w:r>
        <w:rPr/>
        <w:t>QQ</w:t>
      </w:r>
      <w:r>
        <w:rPr/>
        <w:t>：</w:t>
      </w:r>
      <w:r>
        <w:rPr/>
        <w:t>275916911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技术顾问</w:t>
    </w:r>
    <w:r>
      <w:rPr/>
      <w:t>QQ</w:t>
    </w:r>
    <w:r>
      <w:rPr/>
      <w:t>：</w:t>
    </w:r>
    <w:r>
      <w:rPr/>
      <w:t>27591691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42:00Z</dcterms:created>
  <dc:creator>User</dc:creator>
  <dc:description/>
  <cp:keywords/>
  <dc:language>en-US</dc:language>
  <cp:lastModifiedBy>User</cp:lastModifiedBy>
  <dcterms:modified xsi:type="dcterms:W3CDTF">2013-08-23T16:21:00Z</dcterms:modified>
  <cp:revision>6</cp:revision>
  <dc:subject/>
  <dc:title/>
</cp:coreProperties>
</file>