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kern w:val="0"/>
          <w:sz w:val="36"/>
          <w:szCs w:val="36"/>
        </w:rPr>
        <w:t>简易的单片机音乐控制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36"/>
          <w:szCs w:val="36"/>
        </w:rPr>
        <w:t>                  </w:t>
      </w:r>
      <w:r>
        <w:rPr>
          <w:rFonts w:ascii="Verdana" w:hAnsi="Verdana" w:cs="宋体;SimSun"/>
          <w:kern w:val="0"/>
          <w:sz w:val="36"/>
          <w:szCs w:val="36"/>
        </w:rPr>
        <w:t>作者：侯静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24"/>
        </w:rPr>
        <w:t>  </w:t>
      </w:r>
      <w:r>
        <w:rPr>
          <w:rFonts w:ascii="Verdana" w:hAnsi="Verdana" w:cs="宋体;SimSun"/>
          <w:kern w:val="0"/>
          <w:sz w:val="24"/>
        </w:rPr>
        <w:t>针对以前转贴的那篇单片机音乐控制，其算法对初学者不是很容易弄懂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kern w:val="0"/>
          <w:sz w:val="24"/>
        </w:rPr>
        <w:t>此，我根据网上提供的资料。用</w:t>
      </w:r>
      <w:r>
        <w:rPr>
          <w:rFonts w:cs="宋体;SimSun" w:ascii="Verdana" w:hAnsi="Verdana"/>
          <w:kern w:val="0"/>
          <w:sz w:val="24"/>
        </w:rPr>
        <w:t>C</w:t>
      </w:r>
      <w:r>
        <w:rPr>
          <w:rFonts w:ascii="Verdana" w:hAnsi="Verdana" w:cs="宋体;SimSun"/>
          <w:kern w:val="0"/>
          <w:sz w:val="24"/>
        </w:rPr>
        <w:t>语言写了一个《八月桂花香》的音乐控制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24"/>
        </w:rPr>
        <w:t>    </w:t>
      </w: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音调是由不同的频率产生的，而每一个音调都是由一个音符和一个节拍组成，音符决定该音调的高低，节拍则决定了该音调是多少拍。因此，一个音调是由两个字节组成的。根据音符字节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产生该大小次数的延时，声音输出口取反，就可以得到该音调的高低音。根据设置单位节拍的延时大小，可以控制音乐演唱速度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24"/>
        </w:rPr>
        <w:t>    </w:t>
      </w: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因此算法很简单：定义单片机的一个</w:t>
      </w:r>
      <w:r>
        <w:rPr>
          <w:rFonts w:cs="宋体;SimSun" w:ascii="Verdana" w:hAnsi="Verdana"/>
          <w:kern w:val="0"/>
          <w:sz w:val="24"/>
        </w:rPr>
        <w:t>I/O</w:t>
      </w:r>
      <w:r>
        <w:rPr>
          <w:rFonts w:ascii="Verdana" w:hAnsi="Verdana" w:cs="宋体;SimSun"/>
          <w:kern w:val="0"/>
          <w:sz w:val="24"/>
        </w:rPr>
        <w:t>端脚为声音输出口，在规定的节拍内，根据音符字节的大小产生延时，将声音输出口不断的置高置低（即取反），就可以得到该音调。只要选取合适的单位节拍延时，就可以输出动听的音乐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kern w:val="0"/>
          <w:sz w:val="24"/>
        </w:rPr>
        <w:t>算法流程图如下：</w:t>
      </w:r>
      <w:r>
        <w:rPr>
          <w:rFonts w:ascii="Verdana" w:hAnsi="Verdana" w:cs="宋体;SimSun"/>
          <w:kern w:val="0"/>
          <w:sz w:val="24"/>
        </w:rPr>
        <w:drawing>
          <wp:inline distT="0" distB="0" distL="0" distR="0">
            <wp:extent cx="4761865" cy="542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47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auto" w:line="360" w:before="75" w:after="75"/>
              <w:ind w:left="75" w:right="75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**********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主程序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*********</w:t>
            </w:r>
            <w:r>
              <w:rPr>
                <w:rFonts w:cs="宋体;SimSun" w:ascii="Verdana" w:hAnsi="Verdana"/>
                <w:color w:val="FF9900"/>
                <w:kern w:val="0"/>
                <w:sz w:val="18"/>
                <w:szCs w:val="18"/>
              </w:rPr>
              <w:br/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#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include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&lt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g51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&gt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#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includ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  <w:t>"SoundPlay.h"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uchar data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ount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init_com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TMOD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x01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TH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xf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TL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xf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EA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ET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timer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interrupt 1 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using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3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counter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ounter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节拍次数计数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TH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xd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定义单位节拍的延时大小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TL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xe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delay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char n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uchar 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while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--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for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&lt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++)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延时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 xml:space="preserve">毫秒 </w:t>
            </w:r>
            <w:r>
              <w:rPr>
                <w:rFonts w:cs="宋体;SimSun" w:ascii="Verdana" w:hAnsi="Verdana"/>
                <w:color w:val="FF9900"/>
                <w:kern w:val="0"/>
                <w:sz w:val="18"/>
                <w:szCs w:val="18"/>
              </w:rPr>
              <w:br/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sound_delay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char n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uchar 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while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--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for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&lt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++)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voi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main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uint i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uchar sound_signal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定义音符大小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uchar sound_pace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宋体;SimSun" w:hAnsi="宋体;SimSun"/>
                <w:color w:val="FF9900"/>
                <w:kern w:val="0"/>
                <w:sz w:val="24"/>
              </w:rPr>
              <w:t>//</w:t>
            </w:r>
            <w:r>
              <w:rPr>
                <w:rFonts w:ascii="宋体;SimSun" w:hAnsi="宋体;SimSun" w:cs="宋体;SimSun"/>
                <w:color w:val="FF9900"/>
                <w:kern w:val="0"/>
                <w:sz w:val="24"/>
              </w:rPr>
              <w:t>定义节拍大小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init_com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()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//array[i]=0x0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表歌曲演唱完毕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//array[i]=0xff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表是休止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hile(1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i=0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while(array[i]!=0x00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果是休止符，延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m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，并终止本次循环，进入下一个循环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 if(array[i]==0xff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 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TR0=0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i++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delay(100)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continue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 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从表中取得 音符大小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sound_signal=array[i]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i=i+1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从表中取得 节拍大小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sound_pace=array[i]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TR0=1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当节拍数未达到时候，继续循环，产生该音调的声音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while(counter!=sound_pace)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{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sound=~sound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 sound_delay(sound_signal)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 i++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 counter=0;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拍计数器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，进入下一个音调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}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 delay(10); /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歌曲演唱完毕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延时一段时间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}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/>
        <w:t> </w:t>
      </w:r>
    </w:p>
    <w:tbl>
      <w:tblPr>
        <w:tblW w:w="47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auto" w:line="360" w:before="75" w:after="75"/>
              <w:ind w:left="75" w:right="75" w:hanging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/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*******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oundplay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**********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ifndef __SOUNDPLAY_H_REVISION_FIRST__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define __SOUNDPLAY_H_REVISION_FIRST__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define uchar unsigned char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#define uint unsigned 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int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bit sound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1^2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int counter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char code array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[]=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8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F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8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F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8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F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0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B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3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C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6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3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6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2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5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13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4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0x18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80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0x00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  <w:r>
              <w:rPr>
                <w:rFonts w:cs="宋体;SimSun" w:ascii="宋体;SimSun" w:hAnsi="宋体;SimSun"/>
                <w:color w:val="0000CC"/>
                <w:kern w:val="0"/>
                <w:sz w:val="24"/>
              </w:rPr>
              <w:t>;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endi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3:52:00Z</dcterms:created>
  <dc:creator>Administrators</dc:creator>
  <dc:description/>
  <cp:keywords/>
  <dc:language>en-US</dc:language>
  <cp:lastModifiedBy>Administrators</cp:lastModifiedBy>
  <dcterms:modified xsi:type="dcterms:W3CDTF">2007-07-29T03:52:00Z</dcterms:modified>
  <cp:revision>2</cp:revision>
  <dc:subject/>
  <dc:title/>
</cp:coreProperties>
</file>