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《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Hxpcb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》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新一代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PCB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抄板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/Layout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设计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/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返原理图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/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一键生成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BOM/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文件管理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/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客户名片管理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/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网络资源共享等于一体的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EAD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FFFF00"/>
          <w:spacing w:val="0"/>
          <w:sz w:val="24"/>
          <w:szCs w:val="24"/>
          <w:highlight w:val="magenta"/>
          <w:u w:val="single"/>
          <w:shd w:fill="FFFFFF" w:val="clear"/>
          <w:lang w:val="en-US" w:eastAsia="zh-CN"/>
        </w:rPr>
        <w:t>软件。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更新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.2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版，哪有不懂的，可以加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QQ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交流群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95441917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  <w:t>鼠标键盘功能说明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鼠标键：单击左键：确定操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选择图形；单击右键：退出操作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放弃操作；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鼠标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滚轮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缩放视图。双击左键：编辑选中图形。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按下鼠标右键移动：平移视图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支持鼠标左键拖动图形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支持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Shift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键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选择多个图形，或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鼠标框多个图形。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群体移动图形。（</w:t>
      </w:r>
      <w:r>
        <w:rPr>
          <w:rFonts w:ascii="Arial" w:hAnsi="Arial" w:cs="Arial"/>
          <w:b w:val="false"/>
          <w:i w:val="false"/>
          <w:caps w:val="false"/>
          <w:smallCaps w:val="false"/>
          <w:color w:val="F79646"/>
          <w:spacing w:val="0"/>
          <w:sz w:val="21"/>
          <w:szCs w:val="21"/>
          <w:u w:val="single"/>
          <w:shd w:fill="FFFFFF" w:val="clear"/>
          <w:lang w:eastAsia="zh-CN"/>
        </w:rPr>
        <w:t>群体移动图形命令在工具栏上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支持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Shift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键快速复制图形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：在拖动图形，或群体移动图形时，按下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Shift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键不放，当确定移动位置时，将图形复制在该位置处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支持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Ctrl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键轴向锁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：在拖动图形，或群体移动图形时，按下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Ctrl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键不放，图形只能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轴方向或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Y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轴方向移动。（这个在平行移动的时候很有用。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支持自动捕捉图形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支持图形实体显示，轮廓显示和隐藏。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  <w:t>文件格式：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支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 xml:space="preserve">Protel 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2.8  PCB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文件格式的导入与导出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支持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GERBER_RS274X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文件格式导入。（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Gerber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转</w:t>
      </w: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PCB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从此不在是难事）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  <w:t>画图说明：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B0F0"/>
          <w:spacing w:val="0"/>
          <w:sz w:val="21"/>
          <w:szCs w:val="21"/>
          <w:u w:val="single"/>
          <w:shd w:fill="FFFFFF" w:val="clear"/>
        </w:rPr>
        <w:t>在画图时支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B0F0"/>
          <w:spacing w:val="0"/>
          <w:sz w:val="21"/>
          <w:szCs w:val="21"/>
          <w:u w:val="single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B0F0"/>
          <w:spacing w:val="0"/>
          <w:sz w:val="21"/>
          <w:szCs w:val="21"/>
          <w:u w:val="single"/>
          <w:shd w:fill="FFFFFF" w:val="clear"/>
        </w:rPr>
        <w:t>Tab</w:t>
      </w:r>
      <w:r>
        <w:rPr>
          <w:rFonts w:ascii="Arial" w:hAnsi="Arial" w:cs="Arial"/>
          <w:b w:val="false"/>
          <w:i w:val="false"/>
          <w:caps w:val="false"/>
          <w:smallCaps w:val="false"/>
          <w:color w:val="00B0F0"/>
          <w:spacing w:val="0"/>
          <w:sz w:val="21"/>
          <w:szCs w:val="21"/>
          <w:u w:val="single"/>
          <w:shd w:fill="FFFFFF" w:val="clear"/>
        </w:rPr>
        <w:t>键进入图形编辑窗口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画线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支持键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快速调整线径大小，空格键转换画线方向。大键盘数字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键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选择画线类型（目前有画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5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度斜线，直角线，任意角度线三种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E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可循环选择画线类型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画圆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支持键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快速调整线径大小，空格键转换画正圆的模式。大键盘数字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键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选择画圆类型（目前有画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6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度正圆，两点画半圆，三点画圆弧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画字符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支持键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快速调整字符大小，空格键旋转字符。大键盘数字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键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选择字体（目前支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rotel 99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的三种字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Y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镜像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L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快速切换图层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画矩形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支技空格键可选择画正矩形或任意角度矩形；大键盘数字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键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选择矩形类型（目前有填充类型和线框类型两种），矩形类型为线框时支持键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快速调整线径大小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画过孔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支持键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快速调整过孔大小与孔径大小。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</w:rPr>
        <w:t>画焊盘：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支持键盘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S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快速调整焊盘大小与孔径大小。方向键可调整单方向的尺寸大小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可快速将孔径设置为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R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键可快速将焊盘长宽设为相等。大键盘数字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键</w:t>
      </w:r>
      <w:r>
        <w:rPr>
          <w:rFonts w:ascii="Arial" w:hAnsi="Arial" w:cs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选择焊盘样式；空格键旋转焊盘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eastAsia="zh-CN"/>
        </w:rPr>
        <w:t>元件封装：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放置元件或创建元件时，必须打开并选择一个元件库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B0F0"/>
          <w:spacing w:val="0"/>
          <w:sz w:val="21"/>
          <w:szCs w:val="21"/>
          <w:shd w:fill="FFFFFF" w:val="clear"/>
          <w:lang w:eastAsia="zh-CN"/>
        </w:rPr>
        <w:t>创建封装：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eastAsia="zh-CN"/>
        </w:rPr>
        <w:t>快捷键</w:t>
      </w:r>
      <w:r>
        <w:rPr>
          <w:rFonts w:cs="Arial" w:ascii="Arial" w:hAnsi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选中图形后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键可进行创建元件封装。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eastAsia="zh-CN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B0F0"/>
          <w:spacing w:val="0"/>
          <w:sz w:val="21"/>
          <w:szCs w:val="21"/>
          <w:shd w:fill="FFFFFF" w:val="clear"/>
          <w:lang w:eastAsia="zh-CN"/>
        </w:rPr>
        <w:t>放置封装：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按放置按钮，可进行放置元件封装；在放置元件的时候按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Tad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键可打开封装属性窗口；按下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Shift+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空格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组合键，可以在封装与字符之间相互切换放置。按下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L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键，可以快速换封装的放置图层并自动镜像。</w:t>
      </w:r>
      <w:r>
        <w:rPr>
          <w:rFonts w:ascii="Arial" w:hAnsi="Arial" w:cs="Arial"/>
          <w:b w:val="false"/>
          <w:i w:val="false"/>
          <w:caps w:val="false"/>
          <w:smallCaps w:val="false"/>
          <w:color w:val="FF0000"/>
          <w:spacing w:val="0"/>
          <w:sz w:val="21"/>
          <w:szCs w:val="21"/>
          <w:shd w:fill="FFFFFF" w:val="clear"/>
          <w:lang w:val="en-US" w:eastAsia="zh-CN"/>
        </w:rPr>
        <w:t>元件放置支持自动检测编号是否重复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r>
    </w:p>
    <w:p>
      <w:pPr>
        <w:pStyle w:val="Normal"/>
        <w:rPr>
          <w:b/>
          <w:b/>
          <w:bCs/>
          <w:color w:val="0000FF"/>
          <w:u w:val="single"/>
          <w:lang w:eastAsia="zh-CN"/>
        </w:rPr>
      </w:pPr>
      <w:r>
        <w:rPr>
          <w:b/>
          <w:bCs/>
          <w:color w:val="0000FF"/>
          <w:u w:val="single"/>
          <w:lang w:eastAsia="zh-CN"/>
        </w:rPr>
        <w:t>第一次打开：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3510895" cy="1267269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0895" cy="1267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新建工程文件并导入图片后：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2240895" cy="1267269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0895" cy="1267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放置元件很便捷：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6253460" cy="100190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3460" cy="1001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" w:cs="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Arial" w:hAnsi="Arial" w:cs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按下</w:t>
      </w:r>
      <w:r>
        <w:rPr>
          <w:rFonts w:eastAsia="宋体" w:cs="Arial" w:ascii="Arial" w:hAnsi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Shift+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空格</w:t>
      </w:r>
      <w:r>
        <w:rPr>
          <w:rFonts w:ascii="Arial" w:hAnsi="Arial" w:cs="Arial" w:eastAsia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Arial" w:hAnsi="Arial" w:cs="Arial"/>
          <w:b/>
          <w:bCs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跳到放置字符。</w:t>
      </w:r>
    </w:p>
    <w:p>
      <w:pPr>
        <w:pStyle w:val="Normal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6253460" cy="1005713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3460" cy="1005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3-17T09:5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