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GTA5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结局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什么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GTA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结局有三个，三个结局任务要求各不相同，这完全取决于玩家的选择，不一样的选择，带来不一样的结局。下面小编为大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GTA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三种的结局，以及达成条件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876800" cy="487680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</w:t>
      </w:r>
      <w:r>
        <w:rPr/>
        <w:t>GTA5</w:t>
      </w:r>
      <w:r>
        <w:rPr/>
        <w:t>三种结局达成条件】</w:t>
      </w:r>
    </w:p>
    <w:p>
      <w:pPr>
        <w:pStyle w:val="Style14"/>
        <w:keepNext w:val="false"/>
        <w:keepLines w:val="false"/>
        <w:widowControl/>
        <w:rPr/>
      </w:pPr>
      <w:r>
        <w:rPr/>
        <w:t>gta5</w:t>
      </w:r>
      <w:r>
        <w:rPr/>
        <w:t>三个结局任务要求：</w:t>
      </w:r>
      <w:r>
        <w:rPr/>
        <w:br/>
        <w:br/>
        <w:t>33</w:t>
      </w:r>
      <w:r>
        <w:rPr/>
        <w:t>小时通关，</w:t>
      </w:r>
      <w:r>
        <w:rPr/>
        <w:t>68.5%</w:t>
      </w:r>
      <w:r>
        <w:rPr/>
        <w:t>完成率，暂时来看，有三个结局，选择权在富兰克林手上……</w:t>
      </w:r>
      <w:r>
        <w:rPr/>
        <w:br/>
        <w:t>A</w:t>
      </w:r>
      <w:r>
        <w:rPr/>
        <w:t>，杀了崔佛。这是</w:t>
      </w:r>
      <w:r>
        <w:rPr/>
        <w:t>FIB</w:t>
      </w:r>
      <w:r>
        <w:rPr/>
        <w:t>的要求。</w:t>
      </w:r>
      <w:r>
        <w:rPr/>
        <w:br/>
        <w:t>B</w:t>
      </w:r>
      <w:r>
        <w:rPr/>
        <w:t>，杀了麦可。这是佣兵公司老板的要求。</w:t>
      </w:r>
      <w:r>
        <w:rPr/>
        <w:t>(</w:t>
      </w:r>
      <w:r>
        <w:rPr/>
        <w:t>其实他的潜在要求是两个都杀了</w:t>
      </w:r>
      <w:r>
        <w:rPr/>
        <w:t>)</w:t>
        <w:br/>
        <w:t>C</w:t>
      </w:r>
      <w:r>
        <w:rPr/>
        <w:t>，两个都不杀。富兰克林宁死不屈</w:t>
      </w:r>
      <w:r>
        <w:rPr/>
        <w:t>!</w:t>
        <w:br/>
      </w:r>
      <w:r>
        <w:rPr/>
        <w:t>没有任何信息确认作出结局选择之前的选择及所为会影响结局，官方也没有认可有第四个</w:t>
      </w:r>
      <w:r>
        <w:rPr/>
        <w:t>gta5</w:t>
      </w:r>
      <w:r>
        <w:rPr/>
        <w:t>隐藏结局。</w:t>
      </w:r>
      <w:r>
        <w:rPr/>
        <w:br/>
      </w:r>
      <w:r>
        <w:rPr/>
        <w:t>因此，我们姑且可以认为现阶段只有三个结局，且仅以最后的选择项为准。</w:t>
      </w:r>
      <w:r>
        <w:rPr/>
        <w:br/>
        <w:br/>
      </w:r>
      <w:r>
        <w:rPr/>
        <w:drawing>
          <wp:inline distT="0" distB="0" distL="0" distR="0">
            <wp:extent cx="5734050" cy="371475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gta5</w:t>
      </w:r>
      <w:r>
        <w:rPr/>
        <w:t>结局达成条件：选</w:t>
      </w:r>
      <w:r>
        <w:rPr/>
        <w:t>A</w:t>
        <w:br/>
      </w:r>
      <w:r>
        <w:rPr/>
        <w:t>崔佛虽然有趣、仗义、战斗力惊人，但太莽撞，太随意，不能控制自己情绪的男人不是个成熟的男人</w:t>
      </w:r>
      <w:r>
        <w:rPr/>
        <w:t>!</w:t>
      </w:r>
      <w:r>
        <w:rPr/>
        <w:t>富兰克林决定杀了他</w:t>
      </w:r>
      <w:r>
        <w:rPr/>
        <w:t>!</w:t>
        <w:br/>
      </w:r>
      <w:r>
        <w:rPr/>
        <w:t>麦可答应会协力，富兰克林约崔佛到偏僻地方，不料崔佛逃跑，这段路在有飙车时间特技的</w:t>
      </w:r>
      <w:r>
        <w:rPr/>
        <w:t>F</w:t>
      </w:r>
      <w:r>
        <w:rPr/>
        <w:t>仔面前毫无难度。最后追</w:t>
      </w:r>
      <w:r>
        <w:rPr/>
        <w:t>T</w:t>
      </w:r>
      <w:r>
        <w:rPr/>
        <w:t>叔到一个油罐前，麦可突然杀出</w:t>
      </w:r>
      <w:r>
        <w:rPr/>
        <w:t>!</w:t>
        <w:br/>
      </w:r>
      <w:r>
        <w:rPr/>
        <w:t>把崔佛撞翻在地，油流了一地，崔佛倒地叫骂，富兰克林狠心开枪。彪悍一世的崔佛终于在熊熊烈火中升天……</w:t>
      </w:r>
      <w:r>
        <w:rPr/>
        <w:br/>
        <w:br/>
      </w:r>
      <w:r>
        <w:rPr/>
        <w:t>注：本次追车崔佛座驾无敌，我很肯定射中了他四个轮胎，他啥事都没有……而且崔佛那默认的破卡车怎么可能跑得比富兰克林的轿跑车快……</w:t>
      </w:r>
      <w:r>
        <w:rPr/>
        <w:br/>
      </w:r>
      <w:r>
        <w:rPr/>
        <w:t>这个结局是麦可向富兰克林说明世间的残酷……通关字幕后永远不能选择崔佛了，也不能打猎和走私了，属于他的两千多万分成将平分给麦可和富兰克林……没什么人为崔佛伤心……</w:t>
      </w:r>
      <w:r>
        <w:rPr/>
        <w:br/>
        <w:br/>
        <w:t>gta5</w:t>
      </w:r>
      <w:r>
        <w:rPr/>
        <w:t>结局达成条件：选</w:t>
      </w:r>
      <w:r>
        <w:rPr/>
        <w:t>B</w:t>
        <w:br/>
      </w:r>
      <w:r>
        <w:rPr/>
        <w:t>麦可，谢谢你把富兰克林带入行……但你只为自己着想，不顾兄弟的做法太令人反感了……能理解你的家庭压力，但这与兄弟们无关，凭什么每次都是他人受伤</w:t>
      </w:r>
      <w:r>
        <w:rPr/>
        <w:t>?</w:t>
      </w:r>
      <w:r>
        <w:rPr/>
        <w:t>富兰克林决定杀了他</w:t>
      </w:r>
      <w:r>
        <w:rPr/>
        <w:t>!</w:t>
        <w:br/>
        <w:br/>
      </w:r>
      <w:r>
        <w:rPr/>
        <w:t>崔佛真汉子，不协助刺杀的同时还大骂一通。约麦可到偏僻地方，见到他后他还接了个电话，说崔西要上大学了</w:t>
      </w:r>
      <w:r>
        <w:rPr/>
        <w:t>!(</w:t>
      </w:r>
      <w:r>
        <w:rPr/>
        <w:t>仅在这个结局有提起</w:t>
      </w:r>
      <w:r>
        <w:rPr/>
        <w:t>)</w:t>
      </w:r>
      <w:r>
        <w:rPr/>
        <w:t>算吧兄弟，我们都是道上的人，身不由己，你的家庭游戏玩够了没</w:t>
      </w:r>
      <w:r>
        <w:rPr/>
        <w:t>?</w:t>
      </w:r>
      <w:r>
        <w:rPr/>
        <w:t>麦可惊觉危险，沿着铁路逃跑，追上，两人在一个工厂互博，最后麦可从高处堕下而死。</w:t>
      </w:r>
      <w:r>
        <w:rPr/>
        <w:t>(</w:t>
      </w:r>
      <w:r>
        <w:rPr/>
        <w:t>此处可以选择是否把他拉上来，但结果都一样</w:t>
      </w:r>
      <w:r>
        <w:rPr/>
        <w:t>)</w:t>
        <w:br/>
        <w:br/>
      </w:r>
      <w:r>
        <w:rPr/>
        <w:t>这个结局是富兰克林众叛亲离，佣兵公司的老板背信弃义，麦可老婆儿子咒骂富兰克林，崔佛也从此不再理富兰克林，童年基友拉玛因为史崔克而离开避难。通关字幕后永远不能选择麦可了，属于他的两千多万分成将留给他的家人，我们一毛钱都捞不到……所有人都为麦可伤心，包括拉玛、崔佛、莱斯特……</w:t>
      </w:r>
      <w:r>
        <w:rPr/>
        <w:br/>
        <w:br/>
      </w:r>
      <w:r>
        <w:rPr/>
        <w:drawing>
          <wp:inline distT="0" distB="0" distL="0" distR="0">
            <wp:extent cx="5143500" cy="3419475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gta5</w:t>
      </w:r>
      <w:r>
        <w:rPr/>
        <w:t>结局达成条件：选</w:t>
      </w:r>
      <w:r>
        <w:rPr/>
        <w:t>C</w:t>
        <w:br/>
      </w:r>
      <w:r>
        <w:rPr/>
        <w:t>三人帮才是主角</w:t>
      </w:r>
      <w:r>
        <w:rPr/>
        <w:t>!</w:t>
      </w:r>
      <w:r>
        <w:rPr/>
        <w:t>渣渣，都轰碎</w:t>
      </w:r>
      <w:r>
        <w:rPr/>
        <w:t>!</w:t>
        <w:br/>
        <w:br/>
      </w:r>
      <w:r>
        <w:rPr/>
        <w:t>叫上拉玛，这白痴关键时候意想不到的仗义</w:t>
      </w:r>
      <w:r>
        <w:rPr/>
        <w:t>!</w:t>
      </w:r>
      <w:r>
        <w:rPr/>
        <w:t>到铸造厂，四人大战</w:t>
      </w:r>
      <w:r>
        <w:rPr/>
        <w:t>FIB+</w:t>
      </w:r>
      <w:r>
        <w:rPr/>
        <w:t>佣兵军团……</w:t>
      </w:r>
      <w:r>
        <w:rPr/>
        <w:t>(</w:t>
      </w:r>
      <w:r>
        <w:rPr/>
        <w:t>这一战是非一般的激烈啊，忘了打出多少子弹了都，从室内打到室外</w:t>
      </w:r>
      <w:r>
        <w:rPr/>
        <w:t>)</w:t>
        <w:br/>
        <w:br/>
      </w:r>
      <w:r>
        <w:rPr/>
        <w:t>战斗中，崔佛开小差吸烟，麦可以为他出事了，奋不顾身离开狙击位置救援崔佛，两人和好，重燃基情</w:t>
      </w:r>
      <w:r>
        <w:rPr/>
        <w:t>!(</w:t>
      </w:r>
      <w:r>
        <w:rPr/>
        <w:t>无误</w:t>
      </w:r>
      <w:r>
        <w:rPr/>
        <w:t>)</w:t>
        <w:br/>
        <w:br/>
      </w:r>
      <w:r>
        <w:rPr/>
        <w:t>清场后，三人帮分头解决相互的对头。崔佛去解决史崔奇以及那个话唠</w:t>
      </w:r>
      <w:r>
        <w:rPr/>
        <w:t>FIB</w:t>
      </w:r>
      <w:r>
        <w:rPr/>
        <w:t>长官。史崔奇就是和富兰克林以及拉玛一起长大，后来出狱后想害死他们的那个。忘了是绿色帮派还是紫色帮派了……他那帮派</w:t>
      </w:r>
      <w:r>
        <w:rPr/>
        <w:t>SA</w:t>
      </w:r>
      <w:r>
        <w:rPr/>
        <w:t>中出现过……就和两个朋友站在篮球场而已……下车我都懒得走过去了，直接一狙击崩掉……</w:t>
      </w:r>
      <w:r>
        <w:rPr/>
        <w:br/>
        <w:br/>
        <w:t>FIB</w:t>
      </w:r>
      <w:r>
        <w:rPr/>
        <w:t>长官则是趁他在摩天轮录电视节目</w:t>
      </w:r>
      <w:r>
        <w:rPr/>
        <w:t>(</w:t>
      </w:r>
      <w:r>
        <w:rPr/>
        <w:t>类似《警讯》</w:t>
      </w:r>
      <w:r>
        <w:rPr/>
        <w:t>)</w:t>
      </w:r>
      <w:r>
        <w:rPr/>
        <w:t>时，当着摄影机的面，也是用狙击枪在电视前一枪爆了他的头。</w:t>
      </w:r>
      <w:r>
        <w:rPr/>
        <w:t>(</w:t>
      </w:r>
      <w:r>
        <w:rPr/>
        <w:t>参考科技公司</w:t>
      </w:r>
      <w:r>
        <w:rPr/>
        <w:t>CEO</w:t>
      </w:r>
      <w:r>
        <w:rPr/>
        <w:t>的电话炸弹</w:t>
      </w:r>
      <w:r>
        <w:rPr/>
        <w:t>)</w:t>
        <w:br/>
        <w:br/>
      </w:r>
      <w:r>
        <w:rPr/>
        <w:t>麦可去解决三合会的陈伟，这人身边才两辆车护卫，一梭子过去，以后再也不用听那蹩脚的中文配音了</w:t>
      </w:r>
      <w:r>
        <w:rPr/>
        <w:t>!(</w:t>
      </w:r>
      <w:r>
        <w:rPr/>
        <w:t>他那二逼儿子陈陶也在旁边，我忍不住鞭尸了……</w:t>
      </w:r>
      <w:r>
        <w:rPr/>
        <w:t>)</w:t>
        <w:br/>
        <w:br/>
      </w:r>
      <w:r>
        <w:rPr/>
        <w:t>富兰克林去佣兵公司老板的别墅，这个更没技术含量，才四五个卫兵，还是分开站位的……动作之快，老板根本没反应过来，还穿着泳裤在泳池边晒太阳的时候就被富兰克林塞进了车尾箱。</w:t>
      </w:r>
      <w:r>
        <w:rPr/>
        <w:br/>
        <w:br/>
      </w:r>
      <w:r>
        <w:rPr/>
        <w:t>开车到郊外，中途老板各种求饶非常解气</w:t>
      </w:r>
      <w:r>
        <w:rPr/>
        <w:t>!</w:t>
      </w:r>
      <w:r>
        <w:rPr/>
        <w:t>三人在郊外对老板各种嘲笑，之后一起连人带车推下海，车在水里爆炸。三人面对太阳，相视一笑</w:t>
      </w:r>
      <w:r>
        <w:rPr/>
        <w:t>!</w:t>
      </w:r>
    </w:p>
    <w:p>
      <w:pPr>
        <w:pStyle w:val="Heading3"/>
        <w:keepNext w:val="false"/>
        <w:keepLines w:val="false"/>
        <w:widowControl/>
        <w:rPr/>
      </w:pPr>
      <w:r>
        <w:rPr/>
        <w:t>【</w:t>
      </w:r>
      <w:r>
        <w:rPr/>
        <w:t>GTA5</w:t>
      </w:r>
      <w:r>
        <w:rPr/>
        <w:t>结局一些剧情细节的感想】</w:t>
      </w:r>
    </w:p>
    <w:p>
      <w:pPr>
        <w:pStyle w:val="Style14"/>
        <w:keepNext w:val="false"/>
        <w:keepLines w:val="false"/>
        <w:widowControl/>
        <w:rPr/>
      </w:pPr>
      <w:r>
        <w:rPr/>
        <w:t>关于</w:t>
      </w:r>
      <w:r>
        <w:rPr/>
        <w:t>GTA5</w:t>
      </w:r>
      <w:r>
        <w:rPr/>
        <w:t>结局一些剧情细节的感想（</w:t>
      </w:r>
      <w:r>
        <w:rPr/>
        <w:t>1500</w:t>
      </w:r>
      <w:r>
        <w:rPr/>
        <w:t>字原创）（剧透）</w:t>
      </w:r>
      <w:r>
        <w:rPr/>
        <w:br/>
      </w:r>
      <w:r>
        <w:rPr/>
        <w:t>一周目的时候毫不犹豫的选择</w:t>
      </w:r>
      <w:r>
        <w:rPr/>
        <w:t>C</w:t>
      </w:r>
      <w:r>
        <w:rPr/>
        <w:t>都不杀。一起出生入死这么久，三个基友日久生情，怎能舍得说杀就杀？</w:t>
      </w:r>
      <w:r>
        <w:rPr/>
        <w:br/>
      </w:r>
      <w:r>
        <w:rPr/>
        <w:t>二周目时有心在接任务前存了档，于是就分别认真体验了</w:t>
      </w:r>
      <w:r>
        <w:rPr/>
        <w:t>B</w:t>
      </w:r>
      <w:r>
        <w:rPr/>
        <w:t>和</w:t>
      </w:r>
      <w:r>
        <w:rPr/>
        <w:t>A</w:t>
      </w:r>
      <w:r>
        <w:rPr/>
        <w:t>，特别留意了下人物的眼神和肢体语言。</w:t>
      </w:r>
      <w:r>
        <w:rPr/>
        <w:br/>
      </w:r>
      <w:r>
        <w:rPr/>
        <w:t>同时对比说说</w:t>
      </w:r>
      <w:r>
        <w:rPr/>
        <w:t>B</w:t>
      </w:r>
      <w:r>
        <w:rPr/>
        <w:t>和</w:t>
      </w:r>
      <w:r>
        <w:rPr/>
        <w:t>A</w:t>
      </w:r>
      <w:r>
        <w:rPr/>
        <w:t>两个结局。</w:t>
      </w:r>
      <w:r>
        <w:rPr/>
        <w:br/>
        <w:br/>
      </w:r>
      <w:r>
        <w:rPr/>
        <w:t>先选的</w:t>
      </w:r>
      <w:r>
        <w:rPr/>
        <w:t>B</w:t>
      </w:r>
      <w:r>
        <w:rPr/>
        <w:t>杀老麦，约老崔一起干，被臭骂！郊区两人见面，正巧阿曼达打电话报喜女儿考上大学的消息，老麦喜出望外，这时小富的两手是空空的，表情和眼神是犹豫的。老麦是十分敏感和焦虑紧张的，因为以前做过不光彩的事情，内心时刻受良心谴责，时刻怕老崔这个煞星前来报复，这也不难解释为何他经常半夜被噩梦惊醒，枕头下面总有一把手枪，抑或是在海滩长椅上发呆，再或者把奥迪车开到荒郊野外才能在车上睡个好觉。因此在小富没说几句他就立刻感觉情况不妙。当然出于基友感情没有直接拔枪对射，选择开车逃跑，往哪儿逃，往一个发电厂逃，因为那里地形复杂，便于防守反击，老麦这只老狐狸当然心知肚明。</w:t>
      </w:r>
      <w:r>
        <w:rPr/>
        <w:br/>
        <w:br/>
      </w:r>
      <w:r>
        <w:rPr/>
        <w:t>再说</w:t>
      </w:r>
      <w:r>
        <w:rPr/>
        <w:t>A</w:t>
      </w:r>
      <w:r>
        <w:rPr/>
        <w:t>杀老崔这段，约郊外见面，老崔欣然前往，语气轻快，丝毫没有往坏处想。约老麦一起干，默许（老崔几次挑事，让老麦觉得十分不安全，早有杀崔的意图）。小富对老崔是有点恐惧的，之前见面因为笑话他摔到差点被揍以及老崔战场上的无敌煞星表现，因此早早防备右手持枪藏在身后等候，表明来意后立即掏枪瞄准了他，在枪口下老崔举起双手眼神惊讶，十分伙呆，老崔有个不幸的童年，所有他爱的人都离开了他，他的暴戾完全是因为童年缺少爱，但本质上还是善良的，一直以为老麦和布莱恩两个基友都挂了，十几年过得并不快乐但很坚强，住在沙漠的拖车里，和三个小伙伴一同打打杀杀，但小伙伴终归不是基友，总感觉缺少了点什么。一次偶然的机会，电视里老麦的口头禅燃起了他的希望，经过一番努力，终于在老麦的家里见到了老麦，他用愤怒掩盖了内心的欣喜，他没有揍老麦，也没有拿枪对准他，而是在得知崔西的事后立刻叫老麦一起去，基友终于又一起出征了，这种感觉棒极了！后来又认识了小富，大家一起干大票，一起聚会各种玩，好不开心。他终于找到了人生的归宿，他找到了爱，变得快乐了，变得乐于助人了（接各种怪咖任务），而如今在小富的枪口下，老崔绝望了，身体瘫软了，崩溃了，他原本可以用无敌特技拔枪秒掉小富，就像杀弗洛伊德和他女友那样果断，要知道他的无敌状态火车撞不死，美洲豹咬不死，凭着硬朗的身体，小富那把小手枪那么远的距离只要不是爆头一枪无法打死他，对射的胜算是很大的。和老麦一样，面对基友，他失去了往日的果断，只是选择开车奔逃，开车时和老麦不同，老麦是有预谋的吸引小富来到发电厂，准备在那里和小富对峙，老崔的路很长，且很长一段是逆向行驶，只是希望通过车祸阻止小富的追赶。当然小富的特殊能力不是盖的，两人都没有甩掉小富。</w:t>
      </w:r>
      <w:r>
        <w:rPr/>
        <w:br/>
        <w:br/>
      </w:r>
      <w:r>
        <w:rPr/>
        <w:t>追赶结束后，老麦几次掏枪射向小富正当防卫，小富身中数枪，而老崔自始至终没有开一枪。这里看出老麦比老崔还是狠一点，在挖坟那里和老崔对枪，看到中国人来后，老崔把手枪砸向老麦到从铁门逃走，也没有开一枪，（在结局</w:t>
      </w:r>
      <w:r>
        <w:rPr/>
        <w:t>C</w:t>
      </w:r>
      <w:r>
        <w:rPr/>
        <w:t>里两人在冶金厂对枪时也是老崔先放下枪）而老麦却朝铁门开了几枪，当然也许是故意射不中，就像在发电厂烟囱顶上瞄准小富时一样，小富转身逃跑，老麦那几枪没有射中，应该是故意的。凭着老麦的射击特技，这么近距离，是</w:t>
      </w:r>
      <w:r>
        <w:rPr/>
        <w:t>100%</w:t>
      </w:r>
      <w:r>
        <w:rPr/>
        <w:t>射中的，最后小富要拉回他，那一刻他百感交集，自己这一辈子，背叛朋友，妻离子散，众叛亲离，每一晚都在惊恐和噩梦中度过，生不如死。于是他用头撞向小富选择尊严而放弃生命。一代枭雄，结束了。片尾音乐俏皮，如果拍成电影，这应该是理想的结局了。</w:t>
      </w:r>
      <w:r>
        <w:rPr/>
        <w:br/>
        <w:br/>
      </w:r>
      <w:r>
        <w:rPr/>
        <w:t>再说老崔，无头苍蝇般开到某工厂，被老麦撞残在油罐旁，始终没有反抗，只是在控诉命运，剧情要求小富射击燃油，之前被剧透过，我知道结局，但不希望他那么痛苦的结束，于是瞄准老崔的额头，扣动了扳机，该死的剧情还是让老崔被点着，痛苦的翻滚烧死，看到这一幕我双眼发胀，浑身汗毛竖了起来，真的很伤心！据说小富不射，老麦会射，片尾音乐悲伤苍凉，回应了我的感受，也表达了对老崔的哀悼！</w:t>
      </w:r>
      <w:r>
        <w:rPr/>
        <w:br/>
        <w:br/>
        <w:t>C</w:t>
      </w:r>
      <w:r>
        <w:rPr/>
        <w:t>剧情大团圆，片尾音乐欢快，晚霞夕照，自然在玩完</w:t>
      </w:r>
      <w:r>
        <w:rPr/>
        <w:t>B</w:t>
      </w:r>
      <w:r>
        <w:rPr/>
        <w:t>和</w:t>
      </w:r>
      <w:r>
        <w:rPr/>
        <w:t>A</w:t>
      </w:r>
      <w:r>
        <w:rPr/>
        <w:t>之后，必须重玩一次</w:t>
      </w:r>
      <w:r>
        <w:rPr/>
        <w:t>C</w:t>
      </w:r>
      <w:r>
        <w:rPr/>
        <w:t>才对！只有</w:t>
      </w:r>
      <w:r>
        <w:rPr/>
        <w:t>C</w:t>
      </w:r>
      <w:r>
        <w:rPr/>
        <w:t>，才是玩家心中的结局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0:40:18Z</dcterms:created>
  <dc:creator>cncrk6</dc:creator>
  <dc:description/>
  <dc:language>en-US</dc:language>
  <cp:lastModifiedBy>cncrk6</cp:lastModifiedBy>
  <dcterms:modified xsi:type="dcterms:W3CDTF">2015-05-14T00:40:48Z</dcterms:modified>
  <cp:revision>0</cp:revision>
  <dc:subject/>
  <dc:title>GTA5结局是什么？GTA5结局有三个，三个结局任务要求各不相同，这完全取决于玩家的选择，不一样的选择，带来不一样的结局。下面小编为大家GTA5三种的结局，以及达成条件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