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"trackscn.inc" will need to be designed offline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local custom programming.  It contains the head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CKSC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F, netnumber is output, but tool number is fixed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bination of Invisible and several PDF's if different too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features.  This is the closest that I can come to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quirements for the TRACK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y response to the SYSOP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