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210050" cy="473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210050" cy="4733925"/>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2920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2920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43450"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43450" cy="393382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62500" cy="392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62500" cy="392430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72025" cy="3914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72025" cy="3914775"/>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72025" cy="392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72025" cy="392430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EasyJXC</w:t>
      </w:r>
      <w:r>
        <w:rPr/>
        <w:t>这个数据库备份文件复制到服务器上还原为</w:t>
      </w:r>
      <w:r>
        <w:rPr/>
        <w:t>EasyJXC</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43450" cy="391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43450" cy="3914775"/>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383575290"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EasyJXC</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通用进销存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进销存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38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381500"/>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14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425"/>
        <w:jc w:val="center"/>
        <w:rPr>
          <w:sz w:val="24"/>
        </w:rPr>
      </w:pPr>
      <w:r>
        <w:rPr>
          <w:sz w:val="24"/>
        </w:rPr>
        <w:drawing>
          <wp:inline distT="0" distB="0" distL="0" distR="0">
            <wp:extent cx="3867150" cy="2114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14550"/>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TCL</cp:lastModifiedBy>
  <dcterms:modified xsi:type="dcterms:W3CDTF">2015-05-11T13:46:00Z</dcterms:modified>
  <cp:revision>43</cp:revision>
  <dc:subject/>
  <dc:title>安装步骤</dc:title>
</cp:coreProperties>
</file>