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lang w:eastAsia="zh-CN"/>
        </w:rPr>
      </w:pPr>
      <w:r>
        <w:rPr>
          <w:rFonts w:cs="宋体;SimSun" w:ascii="宋体;SimSun" w:hAnsi="宋体;SimSun"/>
          <w:b/>
          <w:kern w:val="0"/>
          <w:sz w:val="28"/>
        </w:rPr>
        <w:t xml:space="preserve">  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lang w:eastAsia="zh-CN"/>
        </w:rPr>
      </w:pPr>
      <w:r>
        <w:rPr>
          <w:rFonts w:ascii="宋体;SimSun" w:hAnsi="宋体;SimSun" w:cs="宋体;SimSun"/>
          <w:b/>
          <w:kern w:val="0"/>
          <w:sz w:val="32"/>
        </w:rPr>
        <w:t>百络网警</w:t>
      </w:r>
      <w:r>
        <w:rPr>
          <w:rFonts w:ascii="宋体;SimSun" w:hAnsi="宋体;SimSun" w:cs="宋体;SimSun"/>
          <w:b/>
          <w:kern w:val="0"/>
          <w:sz w:val="32"/>
          <w:lang w:eastAsia="zh-CN"/>
        </w:rPr>
        <w:t>成功案例</w:t>
      </w:r>
      <w:r>
        <w:rPr>
          <w:rFonts w:cs="宋体;SimSun" w:ascii="宋体;SimSun" w:hAnsi="宋体;SimSun"/>
          <w:b/>
          <w:kern w:val="0"/>
          <w:sz w:val="32"/>
          <w:lang w:eastAsia="zh-CN"/>
        </w:rPr>
        <w:t>(</w:t>
      </w:r>
      <w:r>
        <w:rPr>
          <w:rFonts w:ascii="宋体;SimSun" w:hAnsi="宋体;SimSun" w:cs="宋体;SimSun"/>
          <w:b/>
          <w:kern w:val="0"/>
          <w:sz w:val="32"/>
          <w:lang w:eastAsia="zh-CN"/>
        </w:rPr>
        <w:t>部分</w:t>
      </w:r>
      <w:r>
        <w:rPr>
          <w:rFonts w:cs="宋体;SimSun" w:ascii="宋体;SimSun" w:hAnsi="宋体;SimSun"/>
          <w:b/>
          <w:kern w:val="0"/>
          <w:sz w:val="32"/>
          <w:lang w:eastAsia="zh-CN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FF"/>
          <w:kern w:val="0"/>
          <w:sz w:val="32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  <w:sz w:val="32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</w:rPr>
        <w:drawing>
          <wp:inline distT="0" distB="0" distL="0" distR="0">
            <wp:extent cx="53721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  <w:lang w:eastAsia="zh-C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中央统一战线指挥部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北京市治安总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司法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政协商委员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圳市气象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抚顺机要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省统计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省武汉市统计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省孝感市统计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省随州市统计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省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个市统计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台市财政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蓬莱市财政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烟台港务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青岛市教育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胶州市教育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常熟市教育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华市财政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</w:rPr>
              <w:t>金华市国资委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松江公安局信安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夏农业勘查设计院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军区第一干休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漳州国土资源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甘肃省景泰川电力提灌管理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省枣庄市滕州公安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行政服务中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人民解放军总参气象水文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二城区审计服务中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北京总参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某</w:t>
            </w:r>
            <w:r>
              <w:rPr>
                <w:rFonts w:ascii="宋体;SimSun" w:hAnsi="宋体;SimSun" w:cs="宋体;SimSun"/>
                <w:szCs w:val="21"/>
              </w:rPr>
              <w:t>部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北衡水质量技术监督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丽江人口和计划生育委员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句容市句容市劳动和社会保障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海民航空管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工商行政管理局奉贤分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拥军电子阅览中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甘肃景电管理局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东台市物价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……</w:t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</w:rPr>
        <w:drawing>
          <wp:inline distT="0" distB="0" distL="0" distR="0">
            <wp:extent cx="5270500" cy="42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  <w:lang w:eastAsia="zh-C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Cs w:val="21"/>
              </w:rPr>
              <w:t>五羊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本田摩托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良友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浦东国际机场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海亮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三杰国际钢结构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陆狮汽车服务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恩斯迈电子（深圳）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民族乐器一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恩斯凯企业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乐凯集团第二胶片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省轻工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恒达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飞翼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国威卡企业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北方通用机械设备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镇江三维输送装备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汉众成汽车服务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台州路桥华州机电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许昌市三家电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合生创展房地产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天水康瑞科贸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中亚飞汽车汉中有限责任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济宁建宁建设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哈尔滨广龙汽车销售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省青岛万喜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轻骑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邮电建设工程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一汽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深圳市盈信通商贸有限公司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威卡自动化仪表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设（无锡）机械设备进出口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宝山立塑钢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酬勤家具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东格兰仕企业集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华强集团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富针织（东莞）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西宏达医疗器械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杭州依俊运动服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东省食品进出口集团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开泰汽车销售服务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威斯腾科技实业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湖县国祥工贸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宝钢包装钢带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买得超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百友得机械设备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州金丰新材料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跃联合科技集团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芸集实业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华丝夏莎纺织科技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悦达纺织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锐驰实业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普康药业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镇江港务集团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沙新宇化工实业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沃兹金田锯业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鑫鹏塑料制品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密歇根机械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锡水登机械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英硕聚合物材料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杭州翔天实业有限公司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灿鞋业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宁建建设集团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南京凡赛科技实业有限公司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雨生家具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苏州市昆山东晖纺织品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州长征集团杭州研发中心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丰禾回转支承制造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中山三乡镇华新塑胶模具制品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襄阳汽车轴承股份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思集团（中国）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达博世丽物流设备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宇姆莱自动化设备（上海）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善嘉通电器制造有限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塞飞亚集团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华精密制版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上海）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太药业股份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长城证券有限责任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州顶呱呱彩棉服饰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</w:t>
            </w:r>
            <w:r>
              <w:rPr>
                <w:rFonts w:cs="宋体;SimSun" w:ascii="宋体;SimSun" w:hAnsi="宋体;SimSun"/>
              </w:rPr>
              <w:t>OCA-</w:t>
            </w:r>
            <w:r>
              <w:rPr>
                <w:rFonts w:ascii="宋体;SimSun" w:hAnsi="宋体;SimSun" w:cs="宋体;SimSun"/>
              </w:rPr>
              <w:t>春竹集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中远国际货运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岛欣和味达美食品集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沃克斯电梯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陕西人民大厦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诺霸公司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……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18"/>
          <w:szCs w:val="18"/>
          <w:lang w:eastAsia="zh-CN"/>
        </w:rPr>
      </w:pPr>
      <w:r>
        <w:rPr>
          <w:rFonts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</w:rPr>
      </w:pPr>
      <w:r>
        <w:rPr>
          <w:rFonts w:cs="宋体;SimSun" w:ascii="宋体;SimSun" w:hAnsi="宋体;SimSun"/>
          <w:color w:val="0000FF"/>
          <w:kern w:val="0"/>
        </w:rPr>
        <w:drawing>
          <wp:inline distT="0" distB="0" distL="0" distR="0">
            <wp:extent cx="53721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电信理想集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慧聪国际集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奇虎网络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阳移动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集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蓝涯网络通讯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铸盾科技发展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涉奇网络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盛源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营市天心软件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和达通软件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台华东电子软件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形英技系统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希望软件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中科领航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杜拉维特洁集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浩竹信息咨询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联通孟州市分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西柳州市无限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深圳市芯盛时代电子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火速软件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中关村京蒙高科企业孵化器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金华大显数码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锐达数字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国展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援手网络公司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浙江</w:t>
            </w:r>
            <w:r>
              <w:rPr>
                <w:rFonts w:ascii="宋体;SimSun" w:hAnsi="宋体;SimSun" w:cs="宋体;SimSun"/>
                <w:szCs w:val="21"/>
              </w:rPr>
              <w:t>永康联邦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北软科技产业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腾飞网络服务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比比生意网络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天光电子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京鸿志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赤峰市教育网络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酷峰科技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诗虎商务咨询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</w:t>
            </w:r>
            <w:r>
              <w:rPr>
                <w:rFonts w:cs="宋体;SimSun" w:ascii="宋体;SimSun" w:hAnsi="宋体;SimSun"/>
                <w:szCs w:val="21"/>
              </w:rPr>
              <w:t>82</w:t>
            </w:r>
            <w:r>
              <w:rPr>
                <w:rFonts w:ascii="宋体;SimSun" w:hAnsi="宋体;SimSun" w:cs="宋体;SimSun"/>
                <w:szCs w:val="21"/>
              </w:rPr>
              <w:t>生活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资深专家高科技园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上海展英通信息技术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港虹科技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中信智恒科技有限公司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立盛软件开发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银策信息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麟驾艺术品信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建德西门电脑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四海网络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市智河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合联电子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嘉康信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若特电脑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中锐网络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绍兴用易软件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连华信计算机技术股份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点石信息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原奥凯科技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华铁恒益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超维科技发展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云南新锐和达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昆明汛潮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网盛科技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锐杰网格信息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四腾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慈溪创诚网络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东方诚心网络信息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杭州赫达信息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夏教育信息技术开发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安元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戎讯通信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沈阳统智网络科技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海恺泽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人合众网络技术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深圳科识通通电子科技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浮思为科技信息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长天通讯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连邦软件股份有限公司武汉分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家庄市华正电子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潍坊盈佳电子科技有限公司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济南世纪朝阳软件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兴恒陈科技有限公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江市精英电脑技术服务公司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……</w:t>
            </w:r>
          </w:p>
        </w:tc>
      </w:tr>
    </w:tbl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</w:rPr>
      </w:pPr>
      <w:r>
        <w:rPr>
          <w:rFonts w:cs="宋体;SimSun" w:ascii="宋体;SimSun" w:hAnsi="宋体;SimSun"/>
          <w:b/>
          <w:color w:val="0000FF"/>
          <w:kern w:val="0"/>
        </w:rPr>
        <w:drawing>
          <wp:inline distT="0" distB="0" distL="0" distR="0">
            <wp:extent cx="5600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  <w:lang w:eastAsia="zh-C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中海油湛江分公司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中石化西南石油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液化石油气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岛英派尔化学工程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巴陵石油化工设计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衡阳冶金工业总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宝山立塑钢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春雨石化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新欧宝化工集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东黄金电力公司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忻州供电分公司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福建省永安煤业有限责任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宁波联泰化学工业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江苏宜兴汉光生物工程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北京威尔普能源</w:t>
            </w:r>
            <w:r>
              <w:rPr>
                <w:rFonts w:ascii="宋体;SimSun" w:hAnsi="宋体;SimSun" w:cs="宋体;SimSun"/>
              </w:rPr>
              <w:t>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江苏省东台市金丽达佳坊映染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上海保生堂生物企业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上海机场油库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河南粮油</w:t>
            </w:r>
            <w:r>
              <w:rPr>
                <w:kern w:val="0"/>
                <w:lang w:eastAsia="zh-CN"/>
              </w:rPr>
              <w:t>进出口总</w:t>
            </w:r>
            <w:r>
              <w:rPr>
                <w:rFonts w:ascii="宋体;SimSun" w:hAnsi="宋体;SimSun" w:cs="宋体;SimSun"/>
              </w:rPr>
              <w:t>公司</w:t>
            </w:r>
          </w:p>
          <w:p>
            <w:pPr>
              <w:pStyle w:val="Normal"/>
              <w:rPr>
                <w:kern w:val="0"/>
                <w:lang w:eastAsia="zh-CN"/>
              </w:rPr>
            </w:pPr>
            <w:r>
              <w:rPr>
                <w:kern w:val="0"/>
                <w:lang w:eastAsia="zh-CN"/>
              </w:rPr>
              <w:t>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福州福发发电设备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上海春宇石化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上海沪梅化工科持发展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铭宇电源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镇原县电力局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上海柴油机股份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上海摩恩电气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沈阳张明化工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台州市路桥华州机电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塔里木输油气分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金山石化</w:t>
            </w:r>
            <w:r>
              <w:rPr>
                <w:rFonts w:ascii="宋体;SimSun" w:hAnsi="宋体;SimSun" w:cs="宋体;SimSun"/>
              </w:rPr>
              <w:t>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合肥市惠友化工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内蒙古乌海化工</w:t>
            </w:r>
            <w:r>
              <w:rPr>
                <w:rFonts w:ascii="宋体;SimSun" w:hAnsi="宋体;SimSun" w:cs="宋体;SimSun"/>
              </w:rPr>
              <w:t>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北京科西斯化工技术技术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北京蓝天大地生物技术开发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上海乾能电力设备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贵州普安电信分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贝尔香精香料（上海）有限公司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上海图博可特石油管道涂层有限公司</w:t>
            </w:r>
          </w:p>
          <w:p>
            <w:pPr>
              <w:pStyle w:val="Normal"/>
              <w:rPr>
                <w:kern w:val="0"/>
                <w:lang w:eastAsia="zh-CN"/>
              </w:rPr>
            </w:pPr>
            <w:r>
              <w:rPr>
                <w:kern w:val="0"/>
                <w:lang w:eastAsia="zh-CN"/>
              </w:rPr>
              <w:t>……</w:t>
            </w:r>
          </w:p>
          <w:p>
            <w:pPr>
              <w:pStyle w:val="Normal"/>
              <w:rPr>
                <w:kern w:val="0"/>
                <w:lang w:eastAsia="zh-CN"/>
              </w:rPr>
            </w:pPr>
            <w:r>
              <w:rPr>
                <w:kern w:val="0"/>
                <w:lang w:eastAsia="zh-CN"/>
              </w:rPr>
            </w:r>
          </w:p>
        </w:tc>
      </w:tr>
    </w:tbl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</w:rPr>
        <w:drawing>
          <wp:inline distT="0" distB="0" distL="0" distR="0">
            <wp:extent cx="5600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lang w:eastAsia="zh-CN"/>
        </w:rPr>
      </w:pPr>
      <w:r>
        <w:rPr>
          <w:rFonts w:cs="宋体;SimSun" w:ascii="宋体;SimSun" w:hAnsi="宋体;SimSun"/>
          <w:b/>
          <w:color w:val="0000FF"/>
          <w:kern w:val="0"/>
          <w:lang w:eastAsia="zh-C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北京工业大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合肥工业大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市政学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昆山广播电视大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职业运动技术学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信息职业技术学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莞南博职业技术学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川机电职业技术学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内蒙古建筑职业技术学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昆山第二电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西大同电教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河南豫教科技有限公司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北京中育兴宏教育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州电教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通电教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工业学校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lang w:eastAsia="zh-CN"/>
              </w:rPr>
              <w:t>上海</w:t>
            </w:r>
            <w:r>
              <w:rPr>
                <w:rFonts w:ascii="宋体;SimSun" w:hAnsi="宋体;SimSun" w:cs="宋体;SimSun"/>
                <w:kern w:val="0"/>
              </w:rPr>
              <w:t>宝山区罗南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上海金山区朱泾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上海罗星中学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lang w:eastAsia="zh-CN"/>
              </w:rPr>
              <w:t>上海</w:t>
            </w:r>
            <w:r>
              <w:rPr>
                <w:rFonts w:ascii="宋体;SimSun" w:hAnsi="宋体;SimSun" w:cs="宋体;SimSun"/>
                <w:kern w:val="0"/>
              </w:rPr>
              <w:t>金山区第一实验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上海市金山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上海第三女子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上海市思源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上海市奉贤区惠敏学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lang w:eastAsia="zh-CN"/>
              </w:rPr>
              <w:t>上海</w:t>
            </w:r>
            <w:r>
              <w:rPr>
                <w:rFonts w:ascii="宋体;SimSun" w:hAnsi="宋体;SimSun" w:cs="宋体;SimSun"/>
                <w:kern w:val="0"/>
              </w:rPr>
              <w:t>奉贤致远中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奉贤中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金山中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崇明中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上海新加坡外语学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市暨南大学附属中学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州省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大附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熟省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蒙古多伦三中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石家庄维明路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武汉明阳教育培训中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太仓市第一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太仓市新区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杨中市第一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南昌第二十三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苏盐城市射阳盘湾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湖南宜章县第一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江苏常州市田家炳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武汉第六十八中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阳市苏家屯区冬青街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都成华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重庆东方红学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湖南郴州苏仙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锡安镇实验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资阳市吴仲良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湖北武汉明阳教育培训中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北京新动力学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甘肃省灵台县第一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黑龙江省佳木斯市桦川县第一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沈阳铁路第四小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内蒙古多伦三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庄和市职业教育中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太仓市沙溪第一中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大庆十九中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州市旅游职业高级中学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……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lang w:eastAsia="zh-CN"/>
        </w:rPr>
      </w:pPr>
      <w:r>
        <w:rPr>
          <w:rFonts w:cs="宋体;SimSun" w:ascii="宋体;SimSun" w:hAnsi="宋体;SimSun"/>
          <w:kern w:val="0"/>
          <w:lang w:eastAsia="zh-CN"/>
        </w:rPr>
        <w:drawing>
          <wp:inline distT="0" distB="0" distL="0" distR="0">
            <wp:extent cx="5381625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浦东华美达大酒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圣淘沙大酒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悦华大酒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古华山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圣庭苑大酒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坤明湖度假村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</w:rPr>
              <w:t>泰安东尊华美达大酒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雅舍宾馆管理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丽缘假日酒店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天门宾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天康大酒店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余姚宾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嘉定宾馆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</w:rPr>
              <w:t xml:space="preserve">黄山华苑旅行社有限公司 </w:t>
            </w:r>
          </w:p>
        </w:tc>
      </w:tr>
    </w:tbl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5381625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野马传播机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盐土研究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麟架艺术品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奥锐传媒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中广播网络公司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河间市电视台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榆林日报社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机械科学研究院浙江分院有限公司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上海《自我保健》杂志社有限公司</w:t>
            </w:r>
          </w:p>
          <w:p>
            <w:pPr>
              <w:pStyle w:val="Normal"/>
              <w:widowControl/>
              <w:rPr>
                <w:kern w:val="0"/>
                <w:lang w:eastAsia="zh-CN"/>
              </w:rPr>
            </w:pPr>
            <w:r>
              <w:rPr>
                <w:kern w:val="0"/>
              </w:rPr>
              <w:t>上海市燃料研究所桃浦试验工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中国广告联合总公司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上海蓝页广告公司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甘肃酒泉敦煌研究院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中国科学院化学研究所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辽宁电视台广告传播中心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上海天一广告有限公司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陕西榆林电力设计院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德州市临漪县科园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山西临汾新闻网络中心</w:t>
            </w:r>
          </w:p>
          <w:p>
            <w:pPr>
              <w:pStyle w:val="Normal"/>
              <w:widowControl/>
              <w:rPr>
                <w:kern w:val="0"/>
                <w:lang w:eastAsia="zh-CN"/>
              </w:rPr>
            </w:pPr>
            <w:r>
              <w:rPr>
                <w:kern w:val="0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FF"/>
          <w:kern w:val="0"/>
          <w:lang w:eastAsia="zh-CN"/>
        </w:rPr>
      </w:pPr>
      <w:r>
        <w:rPr>
          <w:rFonts w:cs="宋体;SimSun" w:ascii="宋体;SimSun" w:hAnsi="宋体;SimSun"/>
          <w:color w:val="0000FF"/>
          <w:kern w:val="0"/>
          <w:lang w:eastAsia="zh-CN"/>
        </w:rPr>
        <w:drawing>
          <wp:inline distT="0" distB="0" distL="0" distR="0">
            <wp:extent cx="538162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岩土工程技术中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北圣泽汽车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欧褀亚羊绒服饰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市华盈汽车销售服务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艾丝碧西食品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厦门格莱特马具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怡之吉国际货物运输代理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天光电子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汇聚行管理咨询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龙通工艺礼品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肥易事特电子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慧宣咨询商务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北瑞狮汽车销售服务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五泰进出口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华泾地段医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建筑工程总公司上海分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威卡国际贸易（上海）有限公司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永晟国际货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连海德利塑胶工业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东方威尼斯国际休闲俱乐部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光诺科学仪器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汇力普橡塑五金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香港捷列特瑞特</w:t>
            </w:r>
            <w:r>
              <w:rPr>
                <w:rFonts w:cs="宋体;SimSun" w:ascii="宋体;SimSun" w:hAnsi="宋体;SimSun"/>
              </w:rPr>
              <w:t>D.J</w:t>
            </w:r>
            <w:r>
              <w:rPr>
                <w:rFonts w:ascii="宋体;SimSun" w:hAnsi="宋体;SimSun" w:cs="宋体;SimSun"/>
              </w:rPr>
              <w:t>国际咨询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奥莉力化妆品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南省临澧中心医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沈阳维森物资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美雪化妆品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亿宏工业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本亭汽车销售服务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联珍投资发展管理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东同维电子工程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鸿晨光学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依工塑料五金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泰全电机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佛山市联江进出口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通市鑫海特种镀饰有限责任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田大明光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杭州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东省青岛万喜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岛汇丰源商贸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朝晖药业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日正企业管理咨询有限公司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世达食品有限公司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浙江阿杰邦尼服饰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山市殡仪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宁波慈溪市人才服务中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徽黄山华苑旅行社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百盈饮食管理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德开利纸业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欧国际旅游贸易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松业物业管理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路赛达特种橡胶制品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联合基业锚拴玻纤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威马化工（上海）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沃兹金田锯业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南信容橡胶机械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宝得瑞食品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乾坤期货经纪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致嘉电子材料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大鸿制釉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吉优冷冻设备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斐思建筑装饰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中天恒达工程咨询有限责任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西马克光电技术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普尔音响设备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中则市场调查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深圳拓威皮具制品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棉国际贸易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上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卉添贸易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韩国海事技术上海代表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筑地房地产经纪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创驰企业管理咨询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盛国际服饰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连国际金融会议中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达博世丽物流设备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射击射箭运动中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驰皓商务会展服务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山晶源裕丰电子股份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州惠邦电子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苏州亿帝电子科技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昆山力德精密机械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格林视通光学公司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</w:rPr>
              <w:t>宁波济马钢铁销售有限公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</w:rPr>
              <w:t>内蒙古通辽奈曼旗农电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杰宝大王企业发展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翰尔国际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君悦律师事务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保生堂生物企业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北京亚飞汽车汉中有限责任公司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赛赛汽车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哈尔滨海纳文行科贸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省张家港诺亚贸易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哈尔滨广龙汽车销售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市儒博对外贸易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阳市通用国际贸易有限责任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晓辉贸易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联合永春物流服务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建泉州信和涂料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杭州三维测绘技术贸易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阳艾尔旺环境工程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通市申海特种镀饰有限责任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瑞弗空调设备（北京）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创思维通管理顾问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德创电器电子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同胜工程配套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立格仪表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宁金茂五金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金山行五金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绍兴县皇冠机械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盛源利丹科贸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正章洗染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合辑贸易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恒基建筑设计有限公司上海分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小妮吧儿童用品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龙天世纪商贸有限公司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伟洛仕电子（无锡）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无锡信和源金属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智通化工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神华海运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沙新宇化工实业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张家港保税区利柏特钢制品有限公司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长城资产管理有限公司合肥办事处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西太原市工程咨询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威思企业管理资询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狄氏机电设备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春一汽国际物流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陶雅工贸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上海岱美汽车内饰件股份有限公司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都中核高通同位素股份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州华达科捷光电仪器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丰东炉业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艺茹建筑装饰工程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国电华北电力工程宁煤项目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佛山市南海富安箱包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帝垭摩珠宝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银行上海分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甘肃天水康瑞科贸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福宜通机电贸易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天光电子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京佳德信物资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山西邮电建设工程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东越化工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东泰安建材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昌市第三家电商场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海夫卡伽眼睛有限公司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嘉善诚达药化有限公司</w:t>
            </w:r>
          </w:p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</w:rPr>
              <w:t>北京市丰房建筑工程有限公司</w:t>
            </w:r>
          </w:p>
        </w:tc>
      </w:tr>
    </w:tbl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上海百络信息技术有限公司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ascii="宋体;SimSun" w:hAnsi="宋体;SimSun" w:cs="宋体;SimSun"/>
          <w:lang w:eastAsia="zh-CN"/>
        </w:rPr>
        <w:t>邱宗生：</w:t>
      </w:r>
      <w:r>
        <w:rPr>
          <w:rFonts w:cs="宋体;SimSun" w:ascii="宋体;SimSun" w:hAnsi="宋体;SimSun"/>
          <w:lang w:eastAsia="zh-CN"/>
        </w:rPr>
        <w:t>18964398603     QQ</w:t>
      </w:r>
      <w:r>
        <w:rPr>
          <w:rFonts w:ascii="宋体;SimSun" w:hAnsi="宋体;SimSun" w:cs="宋体;SimSun"/>
          <w:lang w:eastAsia="zh-CN"/>
        </w:rPr>
        <w:t>：</w:t>
      </w:r>
      <w:r>
        <w:rPr>
          <w:rFonts w:cs="宋体;SimSun" w:ascii="宋体;SimSun" w:hAnsi="宋体;SimSun"/>
          <w:lang w:eastAsia="zh-CN"/>
        </w:rPr>
        <w:t>1027003543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业务电话：</w:t>
      </w:r>
      <w:r>
        <w:rPr>
          <w:rFonts w:cs="宋体;SimSun" w:ascii="宋体;SimSun" w:hAnsi="宋体;SimSun"/>
          <w:lang w:eastAsia="zh-CN"/>
        </w:rPr>
        <w:t xml:space="preserve">021-54894966  </w:t>
      </w:r>
      <w:r>
        <w:rPr>
          <w:rFonts w:ascii="宋体;SimSun" w:hAnsi="宋体;SimSun" w:cs="宋体;SimSun"/>
          <w:lang w:eastAsia="zh-CN"/>
        </w:rPr>
        <w:t>传真：</w:t>
      </w:r>
      <w:r>
        <w:rPr>
          <w:rFonts w:cs="宋体;SimSun" w:ascii="宋体;SimSun" w:hAnsi="宋体;SimSun"/>
          <w:lang w:eastAsia="zh-CN"/>
        </w:rPr>
        <w:t>021-54894964</w:t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技术支持：</w:t>
      </w:r>
      <w:r>
        <w:rPr>
          <w:rFonts w:cs="宋体;SimSun" w:ascii="宋体;SimSun" w:hAnsi="宋体;SimSun"/>
          <w:lang w:eastAsia="zh-CN"/>
        </w:rPr>
        <w:t>021-54894965    QQ</w:t>
      </w:r>
      <w:r>
        <w:rPr>
          <w:rFonts w:ascii="宋体;SimSun" w:hAnsi="宋体;SimSun" w:cs="宋体;SimSun"/>
          <w:lang w:eastAsia="zh-CN"/>
        </w:rPr>
        <w:t>：</w:t>
      </w:r>
      <w:r>
        <w:rPr>
          <w:rFonts w:cs="宋体;SimSun" w:ascii="宋体;SimSun" w:hAnsi="宋体;SimSun"/>
          <w:lang w:eastAsia="zh-CN"/>
        </w:rPr>
        <w:t>158014307</w:t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联系地址：上海市徐汇区柳州路</w:t>
      </w:r>
      <w:r>
        <w:rPr>
          <w:rFonts w:cs="宋体;SimSun" w:ascii="宋体;SimSun" w:hAnsi="宋体;SimSun"/>
          <w:lang w:eastAsia="zh-CN"/>
        </w:rPr>
        <w:t>128</w:t>
      </w:r>
      <w:r>
        <w:rPr>
          <w:rFonts w:ascii="宋体;SimSun" w:hAnsi="宋体;SimSun" w:cs="宋体;SimSun"/>
          <w:lang w:eastAsia="zh-CN"/>
        </w:rPr>
        <w:t>号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号楼</w:t>
      </w:r>
      <w:r>
        <w:rPr>
          <w:rFonts w:cs="宋体;SimSun" w:ascii="宋体;SimSun" w:hAnsi="宋体;SimSun"/>
          <w:lang w:eastAsia="zh-CN"/>
        </w:rPr>
        <w:t>16C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340" w:top="1134" w:footer="34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b/>
        <w:b/>
        <w:color w:val="2C67AE"/>
        <w:lang w:val="en-US" w:eastAsia="en-US"/>
      </w:rPr>
    </w:pPr>
    <w:r>
      <w:drawing>
        <wp:anchor behindDoc="0" distT="0" distB="0" distL="114935" distR="114935" simplePos="0" locked="0" layoutInCell="0" allowOverlap="1" relativeHeight="45">
          <wp:simplePos x="0" y="0"/>
          <wp:positionH relativeFrom="margin">
            <wp:posOffset>0</wp:posOffset>
          </wp:positionH>
          <wp:positionV relativeFrom="margin">
            <wp:posOffset>9130665</wp:posOffset>
          </wp:positionV>
          <wp:extent cx="6120130" cy="50165"/>
          <wp:effectExtent l="0" t="0" r="0" b="0"/>
          <wp:wrapSquare wrapText="bothSides"/>
          <wp:docPr id="11" name="图片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2" r="-3" b="-22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0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2C67AE"/>
        <w:lang w:val="en-US" w:eastAsia="en-US"/>
      </w:rPr>
      <w:t>服务热线：</w:t>
    </w:r>
    <w:r>
      <w:rPr>
        <w:b/>
        <w:color w:val="2C67AE"/>
        <w:lang w:val="en-US" w:eastAsia="en-US"/>
      </w:rPr>
      <w:t>400-666-0322                                                 www.netbai.com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24910</wp:posOffset>
              </wp:positionH>
              <wp:positionV relativeFrom="paragraph">
                <wp:posOffset>37465</wp:posOffset>
              </wp:positionV>
              <wp:extent cx="74930" cy="14922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75pt;mso-wrap-distance-left:0pt;mso-wrap-distance-right:0pt;mso-wrap-distance-top:0pt;mso-wrap-distance-bottom:0pt;margin-top:2.95pt;mso-position-vertical-relative:text;margin-left:293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b/>
        <w:b/>
        <w:color w:val="2C67AE"/>
        <w:lang w:val="en-US" w:eastAsia="en-US"/>
      </w:rPr>
    </w:pPr>
    <w:r>
      <w:rPr>
        <w:b/>
        <w:color w:val="2C67A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eastAsia="zh-CN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6675</wp:posOffset>
          </wp:positionH>
          <wp:positionV relativeFrom="paragraph">
            <wp:posOffset>107950</wp:posOffset>
          </wp:positionV>
          <wp:extent cx="1236980" cy="520700"/>
          <wp:effectExtent l="0" t="0" r="0" b="0"/>
          <wp:wrapNone/>
          <wp:docPr id="9" name="图片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9" r="-2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eastAsia="zh-CN"/>
      </w:rPr>
      <w:t xml:space="preserve">                             </w:t>
    </w:r>
    <w:r>
      <w:rPr>
        <w:rFonts w:eastAsia="Arial"/>
      </w:rPr>
      <w:t xml:space="preserve">                    </w:t>
    </w:r>
  </w:p>
  <w:p>
    <w:pPr>
      <w:pStyle w:val="Normal"/>
      <w:jc w:val="center"/>
      <w:rPr>
        <w:lang w:eastAsia="zh-CN"/>
      </w:rPr>
    </w:pPr>
    <w:r>
      <w:rPr>
        <w:lang w:eastAsia="zh-CN"/>
      </w:rPr>
    </w:r>
  </w:p>
  <w:p>
    <w:pPr>
      <w:pStyle w:val="Normal"/>
      <w:jc w:val="right"/>
      <w:rPr>
        <w:sz w:val="18"/>
        <w:szCs w:val="18"/>
        <w:lang w:val="en-US" w:eastAsia="en-US"/>
      </w:rPr>
    </w:pPr>
    <w:r>
      <w:rPr>
        <w:rFonts w:eastAsia="Arial"/>
        <w:lang w:eastAsia="zh-CN"/>
      </w:rPr>
      <w:t xml:space="preserve">                                               </w:t>
    </w:r>
  </w:p>
  <w:p>
    <w:pPr>
      <w:pStyle w:val="Normal"/>
      <w:rPr/>
    </w:pPr>
    <w:r>
      <w:drawing>
        <wp:anchor behindDoc="0" distT="0" distB="0" distL="114935" distR="114935" simplePos="0" locked="0" layoutInCell="0" allowOverlap="1" relativeHeight="36">
          <wp:simplePos x="0" y="0"/>
          <wp:positionH relativeFrom="margin">
            <wp:posOffset>0</wp:posOffset>
          </wp:positionH>
          <wp:positionV relativeFrom="margin">
            <wp:posOffset>-5080</wp:posOffset>
          </wp:positionV>
          <wp:extent cx="6120130" cy="46990"/>
          <wp:effectExtent l="0" t="0" r="0" b="0"/>
          <wp:wrapSquare wrapText="bothSides"/>
          <wp:docPr id="10" name="图片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22" r="-3" b="-22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6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</w:t>
    </w:r>
    <w:r>
      <w:rPr>
        <w:b/>
        <w:sz w:val="18"/>
        <w:szCs w:val="18"/>
        <w:lang w:eastAsia="zh-CN"/>
      </w:rPr>
      <w:t>高品质</w:t>
    </w:r>
    <w:r>
      <w:rPr>
        <w:b/>
        <w:sz w:val="18"/>
        <w:szCs w:val="18"/>
        <w:lang w:eastAsia="zh-CN"/>
      </w:rPr>
      <w:t>.</w:t>
    </w:r>
    <w:r>
      <w:rPr>
        <w:b/>
        <w:sz w:val="18"/>
        <w:szCs w:val="18"/>
        <w:lang w:eastAsia="zh-CN"/>
      </w:rPr>
      <w:t>高性价</w:t>
    </w:r>
    <w:r>
      <w:rPr>
        <w:b/>
        <w:sz w:val="18"/>
        <w:szCs w:val="18"/>
        <w:lang w:eastAsia="zh-CN"/>
      </w:rPr>
      <w:t>.</w:t>
    </w:r>
    <w:r>
      <w:rPr>
        <w:b/>
        <w:sz w:val="18"/>
        <w:szCs w:val="18"/>
        <w:lang w:eastAsia="zh-CN"/>
      </w:rPr>
      <w:t>差异化竞争力产品</w:t>
    </w:r>
    <w:r>
      <w:rPr>
        <w:b/>
        <w:sz w:val="18"/>
        <w:szCs w:val="18"/>
        <w:lang w:eastAsia="zh-CN"/>
      </w:rPr>
      <w:t xml:space="preserve">-- </w:t>
    </w:r>
    <w:r>
      <w:rPr>
        <w:rFonts w:ascii="宋体;SimSun" w:hAnsi="宋体;SimSun" w:cs="宋体;SimSun"/>
        <w:b/>
        <w:sz w:val="18"/>
        <w:szCs w:val="18"/>
      </w:rPr>
      <w:t>《百络网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;SimSun" w:cs="Arial"/>
      <w:color w:val="auto"/>
      <w:kern w:val="2"/>
      <w:sz w:val="21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both"/>
      <w:outlineLvl w:val="0"/>
    </w:pPr>
    <w:rPr>
      <w:rFonts w:ascii="华文细黑;Dotum" w:hAnsi="华文细黑;Dotum" w:eastAsia="华文细黑;Dotum" w:cs="华文细黑;Dotum"/>
      <w:b/>
      <w:kern w:val="2"/>
      <w:sz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3120" w:leader="none"/>
      </w:tabs>
      <w:spacing w:before="156" w:after="156"/>
      <w:jc w:val="both"/>
      <w:outlineLvl w:val="1"/>
    </w:pPr>
    <w:rPr>
      <w:rFonts w:ascii="宋体;SimSun" w:hAnsi="宋体;SimSun" w:cs="宋体;SimSun"/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rFonts w:ascii="Arial" w:hAnsi="Arial" w:eastAsia="宋体;SimSun" w:cs="Arial"/>
      <w:kern w:val="2"/>
      <w:sz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宋体;SimSun" w:cs="Arial"/>
      <w:kern w:val="2"/>
      <w:sz w:val="21"/>
      <w:lang w:val="en-US" w:eastAsia="zh-CN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Char3">
    <w:name w:val=" Char Char3"/>
    <w:basedOn w:val="Style10"/>
    <w:qFormat/>
    <w:rPr>
      <w:rFonts w:ascii="Arial" w:hAnsi="Arial" w:eastAsia="宋体;SimSun" w:cs="Arial"/>
      <w:kern w:val="2"/>
      <w:sz w:val="24"/>
      <w:lang w:val="en-US" w:eastAsia="zh-CN"/>
    </w:rPr>
  </w:style>
  <w:style w:type="character" w:styleId="2CharChar">
    <w:name w:val="标题 2 Char Char"/>
    <w:basedOn w:val="Style10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CharChar4">
    <w:name w:val=" Char Char4"/>
    <w:basedOn w:val="Style10"/>
    <w:qFormat/>
    <w:rPr>
      <w:rFonts w:ascii="宋体;SimSun" w:hAnsi="宋体;SimSun" w:cs="宋体;SimSun"/>
      <w:b/>
      <w:sz w:val="21"/>
    </w:rPr>
  </w:style>
  <w:style w:type="character" w:styleId="CharChar2">
    <w:name w:val=" Char Char2"/>
    <w:basedOn w:val="Style10"/>
    <w:qFormat/>
    <w:rPr>
      <w:rFonts w:ascii="Arial" w:hAnsi="Arial" w:eastAsia="宋体;SimSun" w:cs="Arial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tLeast" w:line="240" w:before="240" w:after="60"/>
      <w:ind w:left="288" w:hanging="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3:55:00Z</dcterms:created>
  <dc:creator>尹朝海</dc:creator>
  <dc:description/>
  <cp:keywords>上网行为管理</cp:keywords>
  <dc:language>en-US</dc:language>
  <cp:lastModifiedBy>微软用户</cp:lastModifiedBy>
  <dcterms:modified xsi:type="dcterms:W3CDTF">2012-12-23T10:23:00Z</dcterms:modified>
  <cp:revision>25</cp:revision>
  <dc:subject>动态管理</dc:subject>
  <dc:title>百络网警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