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827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W1620</w:t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lease Date: </w:t>
            </w:r>
            <w:r>
              <w:rPr>
                <w:rFonts w:cs="Courier New" w:ascii="Courier New" w:hAnsi="Courier New"/>
                <w:u w:val="single"/>
              </w:rPr>
              <w:t>05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20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0</w:t>
            </w:r>
          </w:p>
        </w:tc>
        <w:tc>
          <w:tcPr>
            <w:tcW w:w="4253" w:type="dxa"/>
            <w:gridSpan w:val="2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60.0520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0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60.0421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0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5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20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0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Jimmy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</w:t>
            </w:r>
            <w:r>
              <w:rPr>
                <w:rFonts w:cs="Courier New" w:ascii="Courier New" w:hAnsi="Courier New"/>
              </w:rPr>
              <w:t>cc profile change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message to show disable switch background because of memory insufficen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SI_IdentifyProductSett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DoEdgeFillFunc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set the value of EdgeSize if it bigger than the minimum value of width and lengt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bug that fill edge was invert on G4 compression mode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W1620.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sable continue scan when scanning with MICR recognitaoi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tate 90 degree always for "OnBase Scan Control" applic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 TWAIN 2.1 spec modification of CAP_INDICATOR. If both the user interface and progress indicator are turned off, then the Source never displays any message to the user, even if TWCC_OPERATIONERROR is returned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SendDateTim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GetPrepareStatusFunction.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3.1.</w:t>
            </w:r>
            <w:r>
              <w:rPr>
                <w:rFonts w:cs="Courier New" w:ascii="Courier New" w:hAnsi="Courier New"/>
                <w:color w:val="FF0000"/>
              </w:rPr>
              <w:t>27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</w:t>
            </w:r>
            <w:r>
              <w:rPr>
                <w:rFonts w:cs="Courier New" w:ascii="Courier New" w:hAnsi="Courier New"/>
                <w:color w:val="FF0000"/>
              </w:rPr>
              <w:t>3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0.2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</w:rPr>
              <w:t>AW1620</w:t>
            </w:r>
            <w:r>
              <w:rPr>
                <w:rFonts w:cs="Courier New" w:ascii="Courier New" w:hAnsi="Courier New"/>
                <w:color w:val="FF0000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2.1.0.3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7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2.1.</w:t>
            </w:r>
            <w:r>
              <w:rPr>
                <w:rFonts w:cs="Courier New" w:ascii="Courier New" w:hAnsi="Courier New"/>
                <w:color w:val="FF0000"/>
              </w:rPr>
              <w:t>7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3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W162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Arial" w:ascii="Arial" w:hAnsi="Arial"/>
              </w:rPr>
              <w:t>0.0.2009.112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Deskew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BGCropDeskew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39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8/07/1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0.49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xx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8.0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680"/>
        </w:tabs>
        <w:ind w:left="680" w:hanging="48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680"/>
        </w:tabs>
        <w:ind w:left="680" w:hanging="48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605"/>
        </w:tabs>
        <w:ind w:left="6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4z1">
    <w:name w:val="WW8Num24z1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X</cp:lastModifiedBy>
  <dcterms:modified xsi:type="dcterms:W3CDTF">2010-05-20T01:37:00Z</dcterms:modified>
  <cp:revision>105</cp:revision>
  <dc:subject/>
  <dc:title>Basic Functionality Testing</dc:title>
</cp:coreProperties>
</file>