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Quick erase of NV-RAM data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CB vers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 xml:space="preserve">CU 2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4512 108 09021/2/3 </w:t>
        <w:tab/>
        <w:t xml:space="preserve">(release 0.x...2.x) 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CU 4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4512 108 09201/2 </w:t>
        <w:tab/>
        <w:t>(release 3.x Optimus RAD+R/F and release 1.x Optimus C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problems of any kind require an erasure of the NV-RAM data of PCB CU EZ139 either version it might take up to 20 minutes using the normal well-known way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re is a faster way possibl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Measures and precautions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- </w:t>
        <w:tab/>
        <w:t>The battery jumper W1 (CU4) or W2 (CU2) must be removed from the "Batt on" position.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- </w:t>
        <w:tab/>
        <w:t>The generator must not be ON if the PCB is on extension boards.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- </w:t>
        <w:tab/>
        <w:t xml:space="preserve">Use proper ESD grounding techniques when handling components.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- </w:t>
        <w:tab/>
        <w:t>Wear an antistatic wrist strap and use an ESD-protected mat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ke a short at the pins (first pins of the row) of D13 (CU2 and CU4) or D18 (CU4 only). Use either a measuring cable with fine tips or aluminum foil which covers the pins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t is sufficient to have a contact time of some seconds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f errors 00BF, 00BB, 00BE, 00BX, 00BD, 00BA, 00BC, 00B3, 00BT, 00L1, 00PE, 00XL, 00CJ, 00XB, 00B6, 00BO, 10TD (rotor control version dependent) come up in the error log index and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date and time don't have a valid format anymore the erasure has been successful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ut the jumper W1 or W2 back to the "Batt on" positio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et date and time and program the generator or restore a CU Complete backup fil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1136" w:firstLine="284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U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 4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2482850" cy="349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349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object w:dxaOrig="3615" w:dyaOrig="51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6.7pt;height:275.4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2011344045" r:id="rId3"/>
        </w:objec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5</wp:posOffset>
              </wp:positionH>
              <wp:positionV relativeFrom="paragraph">
                <wp:posOffset>29845</wp:posOffset>
              </wp:positionV>
              <wp:extent cx="57708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.35pt" to="454.5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emory_quick_erase_Optimus_RAD_RF_C.doc</w:t>
      <w:tab/>
      <w:t>24.04.2001</w:t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6:44:00Z</dcterms:created>
  <dc:creator>de25duv</dc:creator>
  <dc:description/>
  <dc:language>en-US</dc:language>
  <cp:lastModifiedBy>De25duv</cp:lastModifiedBy>
  <cp:lastPrinted>2001-03-21T11:11:00Z</cp:lastPrinted>
  <dcterms:modified xsi:type="dcterms:W3CDTF">2001-04-24T06:44:00Z</dcterms:modified>
  <cp:revision>3</cp:revision>
  <dc:subject/>
  <dc:title>Optimus release 3</dc:title>
</cp:coreProperties>
</file>