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1140" w:before="0" w:after="0"/>
        <w:ind w:left="0" w:right="0" w:hanging="0"/>
        <w:jc w:val="center"/>
        <w:rPr>
          <w:rFonts w:ascii="婼;Segoe Print" w:hAnsi="婼;Segoe Print" w:eastAsia="婼;Segoe Print" w:cs="婼;Segoe Print"/>
          <w:b/>
          <w:b/>
          <w:i w:val="false"/>
          <w:i w:val="false"/>
          <w:caps w:val="false"/>
          <w:smallCaps w:val="false"/>
          <w:color w:val="666666"/>
          <w:spacing w:val="0"/>
          <w:sz w:val="36"/>
          <w:szCs w:val="36"/>
        </w:rPr>
      </w:pPr>
      <w:r>
        <w:rPr>
          <w:rFonts w:ascii="婼;Segoe Print" w:hAnsi="婼;Segoe Print" w:cs="婼;Segoe Print" w:eastAsia="婼;Segoe Print"/>
          <w:b/>
          <w:i w:val="false"/>
          <w:caps w:val="false"/>
          <w:smallCaps w:val="false"/>
          <w:color w:val="666666"/>
          <w:spacing w:val="0"/>
          <w:sz w:val="36"/>
          <w:szCs w:val="36"/>
          <w:shd w:fill="FFFFFF" w:val="clear"/>
        </w:rPr>
        <w:t>关闭</w:t>
      </w:r>
      <w:r>
        <w:rPr>
          <w:rFonts w:eastAsia="婼;Segoe Print" w:cs="婼;Segoe Print" w:ascii="婼;Segoe Print" w:hAnsi="婼;Segoe Print"/>
          <w:b/>
          <w:i w:val="false"/>
          <w:caps w:val="false"/>
          <w:smallCaps w:val="false"/>
          <w:color w:val="666666"/>
          <w:spacing w:val="0"/>
          <w:sz w:val="36"/>
          <w:szCs w:val="36"/>
          <w:shd w:fill="FFFFFF" w:val="clear"/>
        </w:rPr>
        <w:t>135 445</w:t>
      </w:r>
      <w:r>
        <w:rPr>
          <w:rFonts w:ascii="婼;Segoe Print" w:hAnsi="婼;Segoe Print" w:cs="婼;Segoe Print" w:eastAsia="婼;Segoe Print"/>
          <w:b/>
          <w:i w:val="false"/>
          <w:caps w:val="false"/>
          <w:smallCaps w:val="false"/>
          <w:color w:val="666666"/>
          <w:spacing w:val="0"/>
          <w:sz w:val="36"/>
          <w:szCs w:val="36"/>
          <w:shd w:fill="FFFFFF" w:val="clear"/>
        </w:rPr>
        <w:t>端口方法图文教程</w:t>
      </w:r>
    </w:p>
    <w:p>
      <w:pPr>
        <w:pStyle w:val="Normal"/>
        <w:rPr/>
      </w:pP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in10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系统同时按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IN+R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打开，（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in7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“开始”菜单选择“运行”其余步骤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IN7/WIN10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相同）输入“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gpedit.msc”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后回车，打开本地组策略编辑器。在出现的文本框中选择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indows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设置里的安全设置子目录，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安全策略。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3905250" cy="224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1524000" cy="5019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以关闭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445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端口为例（现在主要是通过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445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端口传播）（其他端口操作相同）：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点击菜单栏，选择“创建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安全策略”，弹出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安全策略向导对话框，单击下一步；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705475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514975" cy="5010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出现对话框后直接点击下一步（名称改不改无所谓）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562600" cy="495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剩下的全部默认；一直到最后一步，默认勾选“编辑属性”，单击完成。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600700" cy="491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进入编辑对话框，在规则选项卡内，去掉“使用 添加向导”前边的勾后，单击“添加”按钮。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371975" cy="5524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弹出的新规则属性对话框中，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筛选器列表中，添加一个叫封端口的筛选器，最终结果见下图。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448175" cy="54768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出结果之前对筛选器进行编辑添加端口类型，去掉“使用 添加向导”前边的勾后，单击添加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314950" cy="4762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在出现的“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筛选器属性”对话框中，“地址”选项卡中，“源地址”选择“任何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地址”，“目标地址”选择“我的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地址”；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457700" cy="5562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选择“协议”选项卡，各项设置如图片中所示。设置好后点击“确定”。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371975" cy="54959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（说明添加完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445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端口后重复上述步骤继续添加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135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端口，协议类型选择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TC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，到此端口输入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135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）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两个都添加完最终结果如下图：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286375" cy="4743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点击确定后，来到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ip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筛选器列表，选择刚才添加的“封端口”，然后选择“筛选器操作”选项卡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400550" cy="5514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去掉“使用 添加向导”前面的勾，单击“添加”按钮，在弹出“筛选器操作属性”中，“安全方法”选项卡，选择“阻止”选项；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419600" cy="54768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点击常规选项卡，对筛选器进行命名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(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随意命名自己记住就好）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495800" cy="5562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选中刚才新建的“阻止”，点击应用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-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确定，返回到“新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IP 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安全策略“对话框，选择封端口规则，单击确定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448175" cy="55435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4400550" cy="5495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回到最初的界面，在组策略编辑器中，就可以看到刚才新建的“新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 xml:space="preserve">IP 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安全策略”规则，选中它并单击鼠标右键，选择“分配”选项，适用该规则！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  <w:br/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drawing>
          <wp:inline distT="0" distB="0" distL="0" distR="0">
            <wp:extent cx="5705475" cy="39814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br/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关闭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455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端口只是一个简单有效的防止入侵的小措施，但也不能把希望全寄托在这，各位还是要把重要资料文件保存到云盘，移动硬盘。使用正版</w:t>
      </w:r>
      <w:hyperlink r:id="rId20" w:tgtFrame="http://www.cncrk.com/edu/_blank">
        <w:r>
          <w:rPr>
            <w:rStyle w:val="InternetLink"/>
            <w:rFonts w:eastAsia="婼;Segoe Print" w:cs="婼;Segoe Print" w:ascii="婼;Segoe Print" w:hAnsi="婼;Segoe Print"/>
            <w:b w:val="false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office</w:t>
        </w:r>
      </w:hyperlink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、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indows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操作系统。另外听说</w:t>
      </w:r>
      <w:r>
        <w:rPr>
          <w:rFonts w:eastAsia="婼;Segoe Print" w:cs="婼;Segoe Print" w:ascii="婼;Segoe Print" w:hAnsi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win10</w:t>
      </w:r>
      <w:r>
        <w:rPr>
          <w:rFonts w:ascii="婼;Segoe Print" w:hAnsi="婼;Segoe Print" w:cs="婼;Segoe Print" w:eastAsia="婼;Segoe Print"/>
          <w:b w:val="false"/>
          <w:i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系统受到攻击的少，不知道是不是真的，希望广大网友及时更新补丁，防患于未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婼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www.cncrk.com/office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ncrk18</dc:creator>
  <dc:description/>
  <dc:language>en-US</dc:language>
  <cp:lastModifiedBy>cncrk18</cp:lastModifiedBy>
  <dcterms:modified xsi:type="dcterms:W3CDTF">2018-04-29T06:0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